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Li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Shadow Systems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49.95 (US) Check or Money Order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inois residents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free updates, a printed manual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nical support will be given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Sha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4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es, IL 6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12) 774-9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Support, System/38 and AS/400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and dBase IV are trademarks of Ashton 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 This program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in any fashion provided the following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not to be included as part of or sol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ee or price is to be charged for this product except a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o exceed $ 3.00 for copy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ree files: SHADOW.EXE, SHADOW.DOC, and SHADOW.LIC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in a single archive file using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formats (ZIP, ARC, ARJ, etc.) or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chive must be named SHADOW.ZIP, SHADOW.AR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the program or the documentation shall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his product for thirty days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duct, you are required to register your</w:t>
        <w:tab/>
        <w:t>copy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use of this program is restrict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unregistered demo version in a business environ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ion of the copyright.  This program may be evalu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in your company for the thirty day period.  Use of this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PC requires purchase of a site licens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HADOW.LIC for site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is a program that converts IBM System/38 and AS/40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Base III/IV format.  ShadowLink can be used interac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or automatically via personal comput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acts as an extension to IBM's PC Support produc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performed via PC Support.  The host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 ASCII format file and a PC File Description File (F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ormat file contains the data from the host database.  The 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scription of the data.  ShadowLink reads bo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Base III/IV file.   As ShadowLink reads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DF file, it will display each line and notify the us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requires no special hardware and will run on any PC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will operate under Windows 3.0 in a DOS session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s and procedures for running PC Support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BM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Setting up the PC Support Transf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host database file to dBase you must first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C.  Use the RTOPC program provided with PC Suppor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est.  Complete information about setting up PC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can be found in the IBM PC Support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onverted to dBase must be downloaded to the PC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PC File Description File (FDF) must als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the transfer request you should name the PC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.SDF extender.  The PC File description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name with the .FDF extension.  This will greatly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hado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filename       FILENAME.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F filename      FILENAME.F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creating the transfer request, you must select the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SCII and reply Yes to the prompt to create a PC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the transfer request, you must exec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database files to the PC.  Once these file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ShadowLink can be used to create a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Converting Database File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uses the two files created by the transfer reques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/IV database.  ShadowLink can be called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command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lace "filename" with the name of the file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request.  This is the simplest form of the comman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file extenders.  ShadowLink will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sdf" and "filename.fdf" and create the file "filename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method of using ShadowLink. 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s properly when creating the transfer reques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your own filenames, you may override the Shado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y specifying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command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  file1.ext  file2.ext  file3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"file1.ext" is the FDF file created by PC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2.ext" is the ASCII format data file created by PC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3.ext" is the name you have selected for the dBas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Converting Database File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C Support, ShadowLink will return errorlevel 20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rror occurs.  Messages from the program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  See Chapter 6, "Error Message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demonstrates the use of ShadowLin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/automat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2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opcb transfer.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vpcs all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vent.dbf erase inven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PC Support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s the AS/400 PC Support function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est "transfer.tto".  The transfer reque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S/400 and creates the ASCII format file "invent.sd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 File Description File "invent.fdf". If the transf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normally (not errorlevel 20), PC Support is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dBase file (invent.dbf) is deleted. ShadowLin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read the files "invent.sdf" and "invent.fdf" an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nt.dbf".  ShadowLink returns errorlevel 20 if an error occu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en pauses for user input.  If no error occurs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demonstrates the use of Shadow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filenames and/or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opcb invent.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download.fdf invent.dat inve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the PC Support function is active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request "invent.tto".  The transfer reque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S/400 and creates the ASCII format file "inven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 File Description File "download.fdf". If the transf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normally (not errorlevel 20), any existing inventory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nt.dbf) is deleted.  ShadowLink is then called to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.fdf" and "invent.dat" and create the file "invent.db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returns errorlevel 20 if an error occurs.   The batch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for user input.  If no error occurs, the batch fil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PC Support is not removed from memory and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/400 is no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Host Syst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operates entirely on the PC side of the host-to-PC link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the method used for connection to the 3x/400 system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urity and authorizations are controlled by the ho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No host software or special configu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will have no effect on midrange system performance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st connection has been terminated.  If Shadow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online connection it will require a portion of the P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urn may effect communication between the host system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is compatible with AS/400 PC Support Shared Folder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a LAN.  However, a site license is requ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ei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A PCFDF entry was not found in the 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C File Description File does not contain a PCFDF entry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is entry is required.  Any comment lines preceding the PCFD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gin with an asterisk (*) in the first position.  The PCFD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gin in the 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A "PCFT 1" entry was not found in the 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C File Description File does not contain a PCFT 1 entry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  Any comment lines preceding the PCFT 1 entry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terisk (*) in the first position.  The PCFT 1 entry must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ransfer request did not have ASCII format specified (ty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- Unexpected error in PCF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rmat of the PCFL line did not match an expected format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L FIELD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L FIELD 2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L FIELD 2 1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L FIELD 2 3/1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- Unexpected error in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cord which exceeds the record length specified in the FD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Make sure the ASCII file selected matches the F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- Invalid number of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dowLink accepts only one or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- Unable to open F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Unable to open S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of the data files specified could not be found.  Move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or specify the path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. shadow c:\pcs\in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- Unable to create dBase file, read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n existing dBase file is set for read only, ShadowLin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ximum number of entries in the root directory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le hardware failure or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-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ystem does not have enough memory for ShadowLink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 is 32K, but may vary with record length. 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remov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- Error writing to dBase file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cannot be written to the destination disk.  The disk may b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le hardware failure or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The record length exceeds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has a record limit of 4000 bytes.  Modify the transfe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elds from the host database such that the record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The number of fields in the file exceeds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has a limit of 256 fields.  Modify the transfer reques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from the host database such that the number or fiel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The field length exceeds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character fields may not exceed 254 characters.  Numeric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19 digits including the decimal point and sign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request to omit the fields which exceed the dBase limit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F conversion program to reformat the file structure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The number of decimals in the field exceeds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restricts the number of decimals in a numeric field to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imals must also be at least 2 less than the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transfer request to omit the fields which exceed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  Use the FDF conversion program to reformat the file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Converting the FDF for dBa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Description File created by the PC Support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fields which are incompatible with dBase III/IV.  Shado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name fields whose names contain charact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Base.  Additional data errors may occur that ShadowLin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exceed the dBase limits for size or number of decim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hadowLink to generate an error message.  When one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FDF may be modified to dBa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change the FDF copy the file to another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backup copy.  The original FDF will be requir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dBase data back to the host system (see Appendix B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DF you will need some sort of text editor or the DOS EDL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 word processor, it must be able to read and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in error is a character field with length great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eld in the FDF caus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ine in error with multiple lin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 FIELD  1 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A  1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B  1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C  1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ed length of the new fields equal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eld and each of the fields must be type 1 (character)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in error is a numeric field with length greater than 19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or if the number of decimals exceeds the dBase limits (error 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eld in the FDF caus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eld type from 2 (numeric) to 1 (character)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  2 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  1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field to be retyped as character and thu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field limitations.  This does however, mean that the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manipulated with numeric operators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FDF cause it to be incompatible with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Be sure to maintain a copy of the original FDF if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 datbas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F entries may also be modified to adjust field length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a dBase.  The modified FDF may then be used to uploa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