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IONS AND ANSWERS (Q&amp;A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QUESTIONS OFTEN ASKED ABOUT THE SNIPPET UTILITY WILL BE 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EVERY RELEA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ne is super simple to used.  No links to other app(s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self-contained.  Just type:  do scxdrvr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HOW DO I REALLY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of course, its function is to supplement GenScrnX use,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task of adding the required object snippet commands s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you will wonder what you did before it or why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n't much to do, but recompile your app, and no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missed.  What I highly suggest you do while "edi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nipping) is a print screen of the actual screen (or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umper that list everything!  Not released yet!  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late better to what you see.  But, if you have eve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X database file before, the first impluse is to depress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like you just saw somethin' out of the movie "Alien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program will allow you to breeze through your updat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processes like you never dreamed! 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Your questions are always welcome, whether on the FoxFor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telephone.  Please do not expect mailed messages to be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ess you include a self-addressed postage envelope.  This helps m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 down and pass the savings along to you,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"dFox" Picc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/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2 Richm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ead the Warning.DOC as well as any UPDATES.DOC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hanges not reflected in the instruction DOC, Etc.  For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nScrnX from Ken Levy @ JPL, and another fine screen "drive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3D effects from Rick Strahl, I was able to incorporate so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visual effects for DOS users.  But, I did not want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do the slide show to reflect same until a later date when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other dramatic changes and/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