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s 3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oxExpress may now select the Left Mouse Button to "appen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o existing "comments" in the comment snippet of an item.  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here because of the author's personal use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, for instance, memvar objects have a alias.memvar r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snippet for a data dictionary (e.g., FE requirement for UD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want to overlay the entry, but simpl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bject Category is not found, reset to All, including Pop 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:  over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:   append to with carriage retur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eset Environ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Help and GenXHelp File Interface (See How-To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Objects and Platform reset Default on All (Objects) and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File as Default @ Get SCX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oolbox for print file (Memory or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Reset Environment MemVar Failu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n clearing the environment from your app/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et an undefined on a window that has been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DOS3D Drive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adjustments and updates to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S 3D effects courtesy of Rick Strahl for GenScr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's screen "driver" program.  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Report Picker Interface Problems (eg, Mouse OFF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Created some sample reports for the weak-at-hear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SCXDOS.DOC file formfeed adjustments for standard 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2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latform Control Button:  switching platforms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irective pop up for Set Up Code for Object Type #1 Edit/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irective pop (Global/specific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indows/Mac Platform support of FontFace, FontSize and Font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_mSysMenu clear/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eedback!  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