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 SoundView Data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is a mini-compiler that generates tiny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int a "Loading..." message on the user's screen,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 execution of much larger applications. This help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"what to show the user while loading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low hard-disk or flop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supports a set of functions designed to perm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active text-mode screens. These functions include Cl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(), Sprint(), box-drawing and color-setting functions, and a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loads and executes the target application.  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ndard DOS text files as source code, and produces .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No external linking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Board Run() function is specially design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gram to begin at the same memory address that th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occupied; thus, the application sees NO LOSS of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it running manually from the DOS command li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the loading time for the launcher; these sm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 are typically approximately 5K in size, and load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ringBoard system is very simple. A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ny standard text editor. A sample file (TEST.S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the basic technique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yntax is documented below. The SpringBoard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&lt;source&gt;[extension]  &lt;output&gt;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tension defaults to ".SRC" but any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output file, however, will always be a ".CO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extension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the "launcher" file) can be exec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If any are passed, they will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spec and arguments that were original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supports the following functions (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- none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( nRow, nCol, c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NO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( nTopLeftRow, nTopLeftCol, nBottomRightRow, nBottomRightCol,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 cProgname [arg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ith no argument, and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scheme, depending upon the video mod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( nRow, nCol, c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print function, and the mainsta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ll character-type arguments should be passed i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-quote delimited format. The Row and Column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 Line-drawing and other high-ASCII character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 to draw single-line or double-lin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t the passed coordinates. Use a SETCOLOR() or SETMONO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these functions to produce boxes of att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 color, since the functions themselves do not accep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NO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Board runtime package will determine whether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is currently in effect, and will use the color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se functions. ColorString is a character-typ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single or double quotes, and accepts standard x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Please note, however, that the Color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single attribute, with the foreground value(s)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ground by a slash("/") in typical xBa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( nTopLeftRow, nTopLeftCol, nBottomRightRow, nBottomRightCol,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ll a specified rectangular area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haracter. The color will be the current colo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SETCOLOR() and SETMONO() prior to calling FILL().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be delimited with single or double quotes,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graph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 cProgname [arg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heart of the SpringBoard system. The launch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relocate itself to high-memory, load the targe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own prior address, and then execute it. Thu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xperiences no loss of RAM despite the size of the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the target file specification does not contain an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a PATH environmental variable exists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at variable will then be searched for the target fil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is passed, ".exe" will be assumed. If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executed, no additional code in the launcher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() function will be executed. If the RUN() function fail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executed to inform the user of the failure. The Spring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 will echo the ErrorLevel returned by the failed DO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if there are DOS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nd opening the input and output files, as well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identical (which is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ntax error is detected, such as a mis-spelled or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the compile is aborted, and the error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TDERR device. However, ther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for the arguments passed to the function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ource carefully to avoid unexpected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Notic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all referenced and related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ode and object modules accompanying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SoundView Data Systems.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: use the software; make as many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you wish; give exact copies of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opies, however made.  Exceptions may be granted to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ge a small fee for materials, handling, postag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NO ORGANIZATION IS AUTHORIZED TO CHARGE ANY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OR DOCUMENTATION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Organizations which charge a fee for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pringBoard materials, except as noted abov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written consent of SoundView Data Systems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this copyright and will be prosecu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are specifically prohibited from making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file prior to redistribution.  This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.EXE       The Spring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RC    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INF  Product information about other utilities from Sou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ontact SoundView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(contact information 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;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associated with this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is not liable for damages of any kin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o this.  Every effort has been made by Sou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to make this product bug-free. However,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is that it is impossible to guarantee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 bug, however, please notify SoundView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72356,1063)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