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QUERY - Elaborate Query Manager for FoxPro and FoxBASE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Version 2.1F   1/1/199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OFTWARE LICENSE AGREE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QUERY is not public domain or free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inue using QQUERY after a 30 day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for a license to use Q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send $10 (Ten dollars U.S.)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(30 day unconditional money back guaran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los Berguido         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22 Capella Court      Voice phone 707 / 762-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aluma, CA 94954      Compuserve  72411,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your name, address, and QQUE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You will receive the latest version of QQUE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n a 5�" or 3�" diskette (please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QUERY.PRG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for evaluation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l free to share QQuery with your friends and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ystem until you have registered your copy of Q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payment to the author and have receiv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from the author.  QQuery provides unlimit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registered users to provide QQuery as an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applications without further licensing fees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 OF QQUERY OTHER THAN FROM WITHIN TH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EGISTERED USERS REQUIRES REGISTRATION.  For fu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benefits of registering for unlimited runtime r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page 15 of the README disk file, the QQuery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QUERY and continue to use QQUERY after a 3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a registration payment of $10.00 to Ca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QQUERY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 a copy of the latest version of the QQUERY syst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ith source code and telephone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DISCLAIMER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QQUERY must accept the following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QUERY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ult from the use of QQUERY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DEFINITION OF SHAREWARE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on details 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OTHER PRODUCTS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: DB2DOC.ZIP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Automatic DBF documentation for FoxPro/FB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DB2DOC 2.3 1/1/1994 SHAREWARE $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DOC inspects all DBF file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generates/updates a FoxBASE+/FoxPro dbf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b2doc.ddb".  Menus are provided to BROWSE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add application, file, and field descrip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counts.  REPORT to screen, printer, or dis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field listings for all or any db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included by QQUERY &amp; DB2PRG author, Carlos Bergui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 DB2PRG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: 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Automatic DBF file creation for FoxPro/FB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DB2PRG 2.3 1/1/1994 SHAREWARE $1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2PRG 2.3 inspects all DBF files in the current directory and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a FoxBASE+/FoxPro program file, "MAKEDBF.prg",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to create all or any of your DBF structure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"DO MAKEDBF" to the initialization process of your applicati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ggested in the DB2PRG source code.  Source code included by QQUERY &amp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B2DOC author, Carlos Berguid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