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mp Sampler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8 by Louis P. Witt, J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mp is a trademark of Louis P. Witt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mp  is a  full featured  program  generator  for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View &amp; FoxCode.  It supports  multi-file, multi-page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applications. This is the sampler version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roTemp features, but  is limited to o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-Witt, Inc.               Toll Fre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64 Navigator Ave.                 (800)458-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790                 MasterCard/Visa/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ford, FL 32772-0790    ProTemp+ProTech+Source+115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7)322-4675                      $129.95 + $5/C.O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r version of ProTemp is  provided as a courtesy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x Software so you may experiment and evalua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r  for a month or two  if you wish. Should you 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software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Full ProTem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Full ProTe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FoxCode Source to ProTemp &amp; Pro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50 page  "end user"  manual on  disk (to  document your  Pro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115 page printed user manual in a vinyl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ulti-file Consultants Quotation System with Fox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Technical Support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The  right to distribute  ProTemp generated applications 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MP is COPYRIGHT 1988 by Louis  P. Witt, Jr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mp, ProTech,  or any other  sampler files. You 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 using the ProTemp sampler.  They are for you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produ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ROTEMP/PROTE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emp/ProTech sampler cod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MP.COD        PRO_G2N.C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H.COD        PRO_O2T.C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_MAIN.CHN       PRO_U2Z.C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_A2F.C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ust  be copied to your  code directory (the one  with the ".COD"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ill appear in the templates menu with any other templates you a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r includes a sample FoxView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is to your table director (the one with the ".FV"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 is   provided  pre-generated  and   compiled  with  supporting</w:t>
      </w:r>
    </w:p>
    <w:p>
      <w:pPr>
        <w:pStyle w:val="PreformattedText"/>
        <w:bidi w:val="0"/>
        <w:jc w:val="left"/>
        <w:rPr/>
      </w:pPr>
      <w:r>
        <w:rPr/>
        <w:t>databases and report/label form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PRG                     JOB_CLDY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FOX                     JOB_JBDY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_JOB.DBF                 JOB_CLJB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_JOB.DBT                 JOB_CLNT.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se files to wherever you place finish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.PRG  was generated  as a  setup version,  so you  can edit  the</w:t>
      </w:r>
    </w:p>
    <w:p>
      <w:pPr>
        <w:pStyle w:val="PreformattedText"/>
        <w:bidi w:val="0"/>
        <w:jc w:val="left"/>
        <w:rPr/>
      </w:pPr>
      <w:r>
        <w:rPr/>
        <w:t>report and label forms from with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PECI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 are required to take advantage of ProTe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is to your FO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MEM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editor used for on-screen memo edits. Copy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in the DOS path. If you don't include SEDMEM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the memo edit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uses form  feeds (CHR(12)),  IBM graphics  (boxes &amp;  such) and runs</w:t>
      </w:r>
    </w:p>
    <w:p>
      <w:pPr>
        <w:pStyle w:val="PreformattedText"/>
        <w:bidi w:val="0"/>
        <w:jc w:val="left"/>
        <w:rPr/>
      </w:pPr>
      <w:r>
        <w:rPr/>
        <w:t>about  90 pages.  Don't run   it through  any formatting  utilities. It</w:t>
      </w:r>
    </w:p>
    <w:p>
      <w:pPr>
        <w:pStyle w:val="PreformattedText"/>
        <w:bidi w:val="0"/>
        <w:jc w:val="left"/>
        <w:rPr/>
      </w:pPr>
      <w:r>
        <w:rPr/>
        <w:t>already has margins, page headers, footers, and table of contents. Just</w:t>
      </w:r>
    </w:p>
    <w:p>
      <w:pPr>
        <w:pStyle w:val="PreformattedText"/>
        <w:bidi w:val="0"/>
        <w:jc w:val="left"/>
        <w:rPr/>
      </w:pPr>
      <w:r>
        <w:rPr/>
        <w:t>copy it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ANUA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ll  for help (407-322-4675) in installing  the sampler if</w:t>
      </w:r>
    </w:p>
    <w:p>
      <w:pPr>
        <w:pStyle w:val="PreformattedText"/>
        <w:bidi w:val="0"/>
        <w:jc w:val="left"/>
        <w:rPr/>
      </w:pPr>
      <w:r>
        <w:rPr/>
        <w:t>you  need  to  (we  will  not  give  support  over the toll fre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buy the  package you can call for any kind  of help you need</w:t>
      </w:r>
    </w:p>
    <w:p>
      <w:pPr>
        <w:pStyle w:val="PreformattedText"/>
        <w:bidi w:val="0"/>
        <w:jc w:val="left"/>
        <w:rPr/>
      </w:pPr>
      <w:r>
        <w:rPr/>
        <w:t>(on the  407 number). Most  simple questions will  be handled over  the</w:t>
      </w:r>
    </w:p>
    <w:p>
      <w:pPr>
        <w:pStyle w:val="PreformattedText"/>
        <w:bidi w:val="0"/>
        <w:jc w:val="left"/>
        <w:rPr/>
      </w:pPr>
      <w:r>
        <w:rPr/>
        <w:t>phone. If you  have a tough problem (one that  takes more than 30 words</w:t>
      </w:r>
    </w:p>
    <w:p>
      <w:pPr>
        <w:pStyle w:val="PreformattedText"/>
        <w:bidi w:val="0"/>
        <w:jc w:val="left"/>
        <w:rPr/>
      </w:pPr>
      <w:r>
        <w:rPr/>
        <w:t>to describe) we may  ask you to send a disk or  describe you problem in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companies are  going to  service contract  and "by the minute"</w:t>
      </w:r>
    </w:p>
    <w:p>
      <w:pPr>
        <w:pStyle w:val="PreformattedText"/>
        <w:bidi w:val="0"/>
        <w:jc w:val="left"/>
        <w:rPr/>
      </w:pPr>
      <w:r>
        <w:rPr/>
        <w:t>support arrangements. Its a bookkeeping nightmare  for us and a pain in</w:t>
      </w:r>
    </w:p>
    <w:p>
      <w:pPr>
        <w:pStyle w:val="PreformattedText"/>
        <w:bidi w:val="0"/>
        <w:jc w:val="left"/>
        <w:rPr/>
      </w:pPr>
      <w:r>
        <w:rPr/>
        <w:t>the wallet to  you. Before you call try to  figure it out for yourself.</w:t>
      </w:r>
    </w:p>
    <w:p>
      <w:pPr>
        <w:pStyle w:val="PreformattedText"/>
        <w:bidi w:val="0"/>
        <w:jc w:val="left"/>
        <w:rPr/>
      </w:pPr>
      <w:r>
        <w:rPr/>
        <w:t>If we can avoid offering a "read the manual to the user" service we can</w:t>
      </w:r>
    </w:p>
    <w:p>
      <w:pPr>
        <w:pStyle w:val="PreformattedText"/>
        <w:bidi w:val="0"/>
        <w:jc w:val="left"/>
        <w:rPr/>
      </w:pPr>
      <w:r>
        <w:rPr/>
        <w:t>stick to the real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