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Portswa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wapping printer ports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 Sept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,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routine allows you to switch between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to access two printers through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Portsw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wap.BIN--for dBASE III, Develop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wap.COM--for dBASE II, dBASE III v.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From versions 1.0 and 1.1 of dB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a COM file and then issue the RUN comman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's Release, you can LOAD and then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