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SR That display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DbaseIII Fil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Fill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designed out of necessity. 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and programmer and deal with DBIII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  Too many times, I've found myself exiting from 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to examine a file's structure.  SO - I wrot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y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any other TSR (probably from autoexec.bat). 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LT-LeftShift.  (Not changeable without the source,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comes up enter a filename.  If the program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 message will be displayed.  Hit return to kill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, the window will resize to show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fo.  When you've seen all you need, hit any key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thing is pretty crash proof by now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!!!  The files are opened for read only, so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kill your files or disk, but I suppose it could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other TSRs that I don't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ome-brew TSR, so I can't promise anything, but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and it is serving m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ource code to anyone interested, but I WON'T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oard.  The .exe file is released to be freely distr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it around, but the source is MINE!!!  I'll share it (free ev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ithout a little control. I don't want hacked or Troj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floating around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source, or have comments, or find bugs, drop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tt Fill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Sound of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16 536-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90 Amsterdam Ave #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YC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