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HDBASE 2.0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Last Updated October 199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orenthal Associat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 for taking the time to evaluate PhDb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Dbase is provided at no charge for evaluation purposes onl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version of PhDbase is the complete working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, not a crippled or demo copy.  (Please note tha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separate products called the PhDbase Developer's E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ed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renthal Associates, Inc. hereby grants you a limited lic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for evaluation purposes only for a period not to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rty (30) days.  If you intend to continue using this software (an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its documentation) after the thirty (30) day evaluation perio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make a registration payment to Korenthal Associates. 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after the evaluation period has ended without registe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violation of the terms of this limited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 to the PhDbase utility, there are the PhDbase Develop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s which allow you to incorporate the PhDbase technolog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own FoxPro, Clipper, or dBase applications.  Through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e function calls such as PHDFIND, PHDTEST, and PHDFUZZY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ble to closely integrate PhDbase's powerful search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your own existing or new applications using whatev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erface code you pref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hDbase Developer's Editions are not available as sharewar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include a 30-day money-back guarantee.  Currently Develop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s are available for FoxPro 2.0, Clipper Summer '87/5.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ase III Plus/IV only; please call for availability of Parado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register PhDbase or order the PhDbase Developer's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accompanying order form (or the form printed b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elf); you may also register using MasterCard or Visa by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-800-KA-PROGS), FAX (1-212-242-2599), or CompuServ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76004,2605).  Company purchase orders are welco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gistration fee licenses one copy of the software for use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.  Additional sites, or additional computers on a local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, must be licensed separately.  Alternatively, site lic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available; please see SITELIC.DOC for details.  F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, please call 1-212-242-17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registered user, you will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The full retail package, including illustrated, typeset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Information  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Dbase 2.0                                               REGISTER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The most current version of the PhDbase program.  We are alw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roving our products, and registration ensures that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tes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Free technic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Notification of significant upgrades to PhD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Special offers on other products from Korenthal Associ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A free CompuServe IntroPak, which includes a $15.00 usage cr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 complimentary subscription to CompuServe Magazine,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to PhDbase registered users who do not yet subscrib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.  CompuServe will open the door for a whole new wor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information, services, and interesting people.  CompuServ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the best place to obtain technical support for product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orenthal Associates (and many other vendors and developers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puServe IntroPak (a $39.95 value) is provided to PhD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users compliments of CompuServe, Inc., and Korenth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feel free to contact us if you have any questions, comment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ggestions or require additional information.  Thank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orenthal Associates, Inc.    Orders only: 1-800-KA-PRO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30 West 13th Street          Information: 1-212-242-17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York, New York 10011      FAX:         1-212-242-259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.S.A.                        CompuServe:  [76004,260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Information  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HDBASE 2.0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it to:   Korenthal Associates, Inc.    Orders: 1-800-KA-PROG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30 West 13th Street          Info:   1-212-242-179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 York, NY 10011            Fax:    1-212-242-259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.S.A.                        CIS:    [76004,260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Dbase (search technology for FoxPro)  Qty ____ @   $99.95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Dbase Developer's Edition (FoxPro)    Qty ____ @  $299.95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Dbase Developer's Edition (Clipper)   Qty ____ @  $299.95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Dbase Developer's Edition (dBase)     Qty ____ @  $299.95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Print (with 4Book, 4Fold, and KAZap)   Qty ____ @   $49.95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Shell (Windows interface for 4Print)   Qty ____ @   $20.00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ble! with Best of Babble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reativity tool for writers)        Qty ____ @   $35.00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Dbase (FoxPro) Site License, 5-10 users        @  $500.00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Dbase Developer's Site License, 5-10 u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] FoxPro  [ ] Clipper  [ ] dBase            @ $1500.00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York residents add applicable sales tax:    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ipping and handling, US/Canada:  $4 per cop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l other countries: $10 per copy  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Total  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ment by:  [ ] Check (U.S. funds only, drawn on a U.S. ban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 ] MasterCard  [ ] Visa  [ ] PO #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 #: ____________________________________  Exp. Date: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 of card holder: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   _____________________________________  Title: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: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: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 Phone: ________________________  Evening: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format:  [ ] 5.25"  [ ] 3.5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did you get your copy of PhDbase? 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