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4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Applications, Database, Import, Export, Text, File,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text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text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2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1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under $0.1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PURPOSE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 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     Brief intro to product; tells user to run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BAT  Batch    Support file for STAR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   Guided tour of Parse-O-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    BAT  Batch    Support file for 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     Brief product description (some BBS's use DIZ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     About our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     Distribution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EXE  Program  Support file for START.BAT (text displ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Support file for START.BAT (menu contro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M      EXE  Program  The Parse-O-Mati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Support file for START.BAT (file vie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  FRM  Form     Order form to registe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       INF  Docu     Information abou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INF  Docu     Explanations of sample program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     User manual for 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  LOG  Docu     What'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MNU  Menu     Menu definitions (see STAR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    MNU  Menu   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Menu   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POM  Data     Control files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     Brief product description (some BBS's use SDI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Form     Order form for our 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* TXT  Text     Input text for sample program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 may be created when the program is run and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any copy you dis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.SAV   SERIAL#.PAX   SET.P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