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EYB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Data Based Advisor February 1991 issue.  George Gol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provide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impressed with Goleys' work with the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gramming that I developed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pproach using his basic method as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ertain types of programming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 GOLEYBR.PRG.  Run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GOLEY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ndows, including the one at the top,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.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u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(615)247-66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