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BASE IV (only!) BIN routine to determine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hipped it up in response to a request by someone on Compuser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t works on VGA, although I assume it does work--I ha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y home system (EGA)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um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umrows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 = ASC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either 25 or 43 (or 50 on a VGA, which means you're in EGA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seven extra rows [gri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Bug reports to R. Russell Freeland CIS PPN=76146,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