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forum Toolkit v2.1 Patch #9  8/1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 Means modified FT_ADAPTER() so it will work in both re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(e.g., with ExoSpace (tm) from SofDesign, Int'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pply this patch whether or not you intend to use Ex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y other DOS Extender for Clip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the patch, just replace ADAPTER.ASM in your NFSRC.Z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ed ADAPTER.ASM (if you downloaded the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need a library utlitity (LIB.EXE comes with man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, and with most compilers, and can be downloaded from the MS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on CompuServe as S12776.ARC).  If you know what to do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ADAPTER.OBJ module with the new one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t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, for those not s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a safe copy of NANFOR.LIB.  Hide i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hange to the directory where NANFOR.LIB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ut MENUTO.OBJ in the same directory as NANFOR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B NANFOR -+ ADAP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ould do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report all bugs in Section 5 of the CLIPPER forum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problems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n Scott [71620,1521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