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X10 is a dBASE IV MDX file lister.  If you don't know what an MDX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or you.  MDX10 is not guaranteed to work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uaranteed at all.  It works for me; good luc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!  Don't send money, don't call me, forget I wrote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Just do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10 lists information about MDX files.  I redirect its output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purposes during program development. 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e or more MDX files within a directory.  The defaul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upply one is *.MDX.  You can also name a direct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yourself.  These three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X10 d: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X10 d:\dbase\*.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X10 d:\dbase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use something like MDX10 *.ABC if you give your MDX files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X10 d: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matching d:\dbase\*.M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dbase\LINEITEM.MDX:  2/16/89 DBF: LINEITEM     Productio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Type A/D Le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C_NO     N   A  12  INVC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dbase\PAYMENTS.MDX:  2/12/89 DBF: PAYMENTS     Productio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Type A/D Le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CODE    C   A   6  CUS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dbase\RECEIVBL.MDX:  2/12/89 DBF: RECEIVBL     Productio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   Type A/D Le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CODE    C   A   6  CU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_DATE    D   A   8  INV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followed by its creation (?) date, then the DBF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 pertains.  "Production:" is Y or N depending on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duction" MDX.  Everything else should be self-explanator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/D" means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ussell Fr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