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KDB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DBDEMO.EXE is a demonstration of the MAKEDBF.EXE file by Andrew Schul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Dbase .DBF file and puts external program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BF file.  Conversely, utilizing the -I switch, MAKEDBF can tak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.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BF (tm) v. 1.11 (DEMO VERSION!) by Andrew Schulman 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, and captures external program output in, dBase III 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: trim blank lines   -B[n] : detab to n spaces   -D[D]&lt;del&gt; : del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: empty DBF file     -K&lt;n&gt; : skip n lines        -V :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: safer (and slower) -3 : make dBase 3, not Plus -G&lt;str&gt; : ignore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I&lt;file&gt; : take input from file instead of from stdin   -U : n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F&lt;file&gt; : make DBF file from script file       -N : empty num field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| makedbf -v-t name,c,8 ext,c,3 size,n,8 date,d time,c,6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reates dBase file DIR.DBF from output of DO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bf -s -imakedbf.txt doc  (DOC.DBF, char field DOC, 78 wide,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rom makedbf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bf -finvoice.def  (makes DBF from commands in script invoice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dbf -v-s -b4 test &lt; makedbf.c  (makes TEST.DB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bf.c, verbose &amp; safe, 4 spaces per de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ipt commands: #file &lt;dbffile&gt;, #close &lt;dbffile&gt;, #input &lt;file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cho &lt;msg&gt;, #inline [until #end], #wait, #help, #safe, #verbose, #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un &lt;dos cmd&gt;, #delim &lt;input delims&gt;, #quit, #pipe &lt;cmd&gt;, #skip &lt;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fields: &lt;name&gt;,&lt;type&gt;,&lt;size&gt;,[decim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ersion for $15 from: A. Schulman, 12 Humboldt St., Cambridge MA 02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