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procedures/function to declare, initializ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-&gt;field1 to alia()-&gt;field1) are valuable in many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in advance what file is in use.  However,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.  When you directly control explicit data files, speed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(at the expense of elegance) by hard-coded memvar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nd replacement into the underlying file.  Mak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procedures to take the tedium out of writing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s, STORs, and REPLs.  The concept is pretty old, but my tw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pass in a number and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 m-&gt;PROJNUM, m-&gt;EA, m-&gt;PRPLNUM, m-&gt;DISNO, m-&gt;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m-&gt;PMBEG, m-&gt;PMEND, m-&gt;CONTRACT, m-&gt;CONST, m-&gt;PROJ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ACE(17) TO m-&gt;PROJNUM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ACE(6) TO m-&gt;EA            ������ (This could b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ACE(5) TO m-&gt;PRPLNUM       �      (i.e. it doesn't 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ACE(2) TO m-&gt;DISNO     �����    (all SPACE(X)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PROJNUM WITH m-&gt;PROJNUM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 WITH m-&gt;EA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PLNUM WITH m-&gt;PRPLNUM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NO WITH m-&gt;DISNO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WITH m-&gt;ROUT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BEG WITH m-&gt;PMBEG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duced.  The real speed comes from putting as man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in a single command.  You can stuff more i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ield names.  Makecode creates DBSETUP.PRG which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: MAKEPUBL, MAKEINIT, MAKEREPL and COND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peek under the hood you can run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AKECODE WITH 'tes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n example of DBSETUP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 #  #  #  #  PLEASE NOTE  #  #  #  #  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utility is not intended to be a complete application.  It does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and restore 'talk', 'stat', 'curs', colors et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THE USUAL DISCLAIMERS YOU SEE IN OTHER CODE SEGMENTS APPLY HE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WAYS KEEP BACKUP FILES AND NEVER TEST ANY NEW CODE ON IRREPLAC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.  IF YOU FIND THESE ROUTINES USEFUL IN YOUR COMMERCIAL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REWARE PROGRAMS PLEASE HAVE THE COURTESY TO KEEP MY NAME ASSOCI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THESE PROCS AND FUNCTIONS IN YOUR SOURCE CODE.  THAN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e Borland/ATBBS to be an invaluable resourc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hank both the corporate people who foot the bil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who have shared their expertise and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ode is another modest contribution to the synergy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Mariner aka Piper on Borland/A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