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mail messaging system I wrote fo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mail system requires the existance of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alled security. The first field in the security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Characte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user's LOGIN nam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other fields are ignored. In my system, running o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base lists all users in the system and their variou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or application access.  Additionally, the system make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GetEnv() function to return a user's login 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 "Us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data base is mail.dbf. This is included with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one record for every 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de to work properly, you must create "Security.dbf" and s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ariable "User". Alternatively, please feel free to modify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this is worth - it's free! Please feel free to use or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I can be reached on Compuserve at 73730,32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(203) 688-7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an H. Gi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R Engine Compon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1 Marshall Phelp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sor, CT    USA   060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