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BARMENU.DOC  Light Bar Menu for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is as general as possible, with lots of comment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nyone to rewrite this all they want, especially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the poor souls who cannot compile it and have to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mode on something slower than an AT.  Commen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ide of loops, slow down an interpreted language.  (I us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on an XT, and the menu is pretty efficient when compiled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n interprete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regular dBASE III does not have an INKEY function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it.  The Winter '85 release of Clipper does have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had it before Ashton-Tate, so it will work ther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specific functions while developing in dBASE means re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make any change at all, which can take quite a wh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ude rejoinders, job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 DuCh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 St. Mark's Plac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York, NY  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