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vember 1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Note System v 2.0  !DO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years ago, I was "in-between" projects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utility stuff that I'd not had time to do during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(Because of the "No bells &amp; whistles, just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orking!" mandate.)  I thought it would be n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"User-written" help system incorporated into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user could create, edit, and recall "notes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of a key.  These notes would be key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screen, and variable (object) the us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on when the "Notes" hot key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satisfied with the simple, I thought for multi-user app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great if there was a 2nd level of notes for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(as in Netware groups) where members of a group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 the no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n't enough either.  How about a 3rd level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he developer?  Sure... why not!  But the ord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Developer notes - editable only by the develop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able by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User notes - editable and viewable by onl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Group notes - editable and viewable by any me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t empty, and as the developer, when runn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, where you think the user might need some help, just h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key and type in th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rst attempted to emulate FoxPro's Help Syst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, See-also's, and topics, but quickly realized that wit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it would be a lot of work, take a fair amount of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, and it just became a pain.  I've talked with a lo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nd really can't see the need for all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.  So it's no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'm on vacation this week at my mother-in-law's house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rote HelpNote from scratch. (I hate re-writing o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ing old cod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really simple.  The developer initialize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calls the HelpNote.app with a start-up sig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to use for each of the 3 levels.  HelpNote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where to find or create the HelpNote.dbf via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"gcSHelpDir". "gcUserId" indicates the name of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 either NetLib's n_WHOAMI(), or Fox's GETENV("USER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cGroupId" can be set by GETENV("GROUP") or any way you wa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lIsDevelop is initialized and is logical .T., HelpNot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d editing of application level (1) notes.  I har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lIsDevelop = IIF(glIsDevelop = .T. .AND. gcUser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VEA",.T.,.F.)  Because I use n_WHOAMI() to get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cUserId, if I initialize glIsDevelop at the command promp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pplication level (1) notes only happens if it's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cAppId" is the name of the Application to which the Help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is being added.  (Just the name, no extens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-  gcAppId, gcUserId, and gcGroupId MUST be CAPS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-  All HelpNote screens timeout @ 30 seconds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MAIN" component of the pro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gcSHelpDir = "\SUPERLAN\TIMECARD\DBFS\"</w:t>
      </w:r>
    </w:p>
    <w:p>
      <w:pPr>
        <w:pStyle w:val="PreformattedText"/>
        <w:bidi w:val="0"/>
        <w:spacing w:before="0" w:after="0"/>
        <w:jc w:val="left"/>
        <w:rPr/>
      </w:pPr>
      <w:r>
        <w:rPr/>
        <w:t>m.gcAppId = "TIMEC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m.gcUserId = n_WhoAmI()       &amp;&amp; "DAV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MPTY("m.gcUserId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ompt for user 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.gcUserId = "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gcGroupId = GetEnv("GROUP") &amp;&amp; "PAYRO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MPTY("m.gcGroupId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ompt for group 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.gcGroupId = "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YPE("m.glIsDevelop") =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.glIsDevelop =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YPE("m.glIsDevelop") =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.glIsDevelop = IIF(m.glIsDevelop = .T. .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.gcUserId = "DAVEA",.T.,.F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.glIsDevelop =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\superlan\helpnote\HELPNOTE.app WITH "STARTHEL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F1","SHIFT+F1","CTRL+F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LEANUP CODE of "Main" to turn-off Help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KEY LABEL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KEY LABEL SHIFT+F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KEY LABEL CTRL+F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ED("HelpNo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nOldSelect = 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Help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(jnOldSel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yeah, if glIsDevelop = .T., Wontop() and VARREAD()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eft of the help window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est part of this was figuring out how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prohibit editing while still allowing the scr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'ed view.  The "Whip Lady" stuck the answer in my hea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ago when we were heatedly discussing 'RETURNing "" (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where are the color pair for @ ... EDIT obje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semi-bug.  If you press a function key while in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ither inserts the text or executes the selected button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o figure out how to turn the function keys off sel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HelpNotes.  Use it, incorporate it, try to trash it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  There are no guarantees or warranties.  If it screw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, take it out.  If you want the source code and/or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y name in the screens, send me $3,486.39.  Or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.  Or send me $25.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W. Au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 Lem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usville, FL  32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7) 267-1628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7) 268-4813 (w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7) 537-0025 (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