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DT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DTTM.PLB is a C routine which allows a FoxPro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    The GETDTTM.PLB is really two C routines. One routin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's date and the other gets the file's time.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is called the following command must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IBRARY TO GETD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nforms FoxPro that an API routin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es the links into the external library. After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the next two commands can be used where they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var = GETFDATE("d:\path\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var = GETFTIME("d:\path\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finished using these two functions you ca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the API routine has take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and path are optional parameters in bo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a file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   The ZIP fil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TTM.C    -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TTM.DOC  - function documentation (this i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TTM.PLB  - the compiled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PRG     - a file that TESTDTTM.PRG us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TTM.PRG - a program you can run to test the function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show you some of the calling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     I am in the process of creating other API routines that I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when working with FoxPro. For example, a direc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llow the Changing, Making, Removing and Renaming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ies. And finally, a routine to allow users of UltraVi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 to test if UltraVision is RAM resident, if it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ted, what the current screen size is, and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one has any suggestions or comments about this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they would like created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Compuserve Id is: 70744,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Phone Number is:  215-836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Address is:       Frank DiGiandome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787 Duv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yndmoor PA 19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