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ch 2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TECH UTILITY: FPUN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FPUNCH &lt;grafname.grf&gt; &lt;title of graph [max 79 char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RUN FPUNCH sales.grf SALES FOR MONTH OF JAN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GRAPH FORM command allows you to specify a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graph, but you cannot specify a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ootnote.  Until now if you wished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 FORM for different sets of data, you ha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footnote with each graph. The only alternativ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nothe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PUNCH.EXE allows you to insert a string into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change the footnote!  To use FPUNCH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UN command.  If you wish, you may macro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note from your application.  You may creat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up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 TPUN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AMPLE CODE USING FPUN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=space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2,3 SAY "Enter footnote: " GET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sole OFF           &amp;&amp; Prevents upscroll after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FPUNCH test.grf &amp;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 FOR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