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rdering information in the US and Canada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323-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Gobli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oblin 1.0  for FoxPro               german marks   DM   25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introductory price           [equals US $ 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oblin 1.0  for C/C++                german marks   DM   25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introductory price           [equals US $ 1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  <w:t>[equals US $ 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