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2_XLIB.PRG    releas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  August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Edward M. Ra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bog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 Long Bea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ford, CT 0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203/386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2.0 specific UDF library - general function library 1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 key to making these functions available i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y the following two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EDURE TO FP2_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D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after itself, replace any uses of the QUIT verb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RG_EXIT WITH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INIT                A standard initialization call that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environment and enhanced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SETS                A routine to restore the standard runtim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by STD_INIT.  It will restore the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if it was previously invoked by STD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HELP                Routine used by STD_INIT to Pop-up FoxPro 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f an appropriate help fil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CALC                Routine used by STD_INIT to Pop-up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or desktop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_KBD                Routine used by STD_INIT to insert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culator into a FxoPro edit fiel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EXIT                An intended replacement for QUIT that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 of STD_INIT setup and clean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CK()               A recovering file-lo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OCK()               A recovering record-lo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HAND                The enhanced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               UDF to place a line of text on line 24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()              UDF to get the answer to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CHAR()               UDF to get a one-character reply match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ow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BLANK()              A recovering APPEND BLANK that minimizes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lock time and allows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DB()                UDF for recoverable USE statem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ENV()              UDF to save partial runtime environment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_ENV                UDF to restore runtime environment from a SAV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_PDEV                UDF for popup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DEV                UDF used by SEL_PDEV to set 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G_FORM                UDF used by SEL_PDEV to control form alig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CTRL                UDF to run various Novell Print Contr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V_DSP                UDF that displays the current prin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ONE()               UDF to select a record from a popup scroll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entrant, allows for execution of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, key searches, more.  Lots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, even semi-well docu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T                  Procedures used by PICK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CRCD()              Credit card validation UDF using modulo-10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ISBN()              ISBN validation using modulo-11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_DIR                 Change directories on a non-default driv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g the new path to the default path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RUN/!, so it runs no matter how tight mem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_CKD()              Returns the proper checkdigit to convert a 9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 number to an IS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erver routines will be released in a separate libra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use of FP2_XLIB routines.  In all likelyho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a commercial product along with a set of Novell/Net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rough the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released in the public domain.  You are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If you modify it and it breaks, you own both hal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reported, I will attempt to correct them; 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 of the code.  It is released as source code specif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do what you want it to;  if you come up with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, let me know and I may incorporate your change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Better yet, release your own version, IN SOURCE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Ra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I don't list a phone number - if you have reports/requests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 by MAIL, or on the FidoNet DBASE conference, or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nference,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  Anyone who wants to write a documentation file for this stuff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o so.  You'll get just as much reward as I di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