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 C. W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 Programm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 3 Box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rch Hill TN 3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5)247-6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SKROL.FOX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to make an evaluation copy for tria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, non-commercial basis, to determine whether SKROL.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itable for your needs.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ither register your copy or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gularly use this program, then you should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  That way I can afford to provide addi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gram acknowledges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: "This program is supplied as-is.  CPA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 for any purpose.  CPA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BASE+ is a registered trademark of F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KROL.F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SKROL.FOX     (Companion program FBOX.FOX)</w:t>
      </w:r>
    </w:p>
    <w:p>
      <w:pPr>
        <w:pStyle w:val="PreformattedText"/>
        <w:bidi w:val="0"/>
        <w:jc w:val="left"/>
        <w:rPr/>
      </w:pPr>
      <w:r>
        <w:rPr/>
        <w:t>Version: FoxBASE + 2.1 (scroll command used)</w:t>
      </w:r>
    </w:p>
    <w:p>
      <w:pPr>
        <w:pStyle w:val="PreformattedText"/>
        <w:bidi w:val="0"/>
        <w:jc w:val="left"/>
        <w:rPr/>
      </w:pPr>
      <w:r>
        <w:rPr/>
        <w:t xml:space="preserve">Purpose: Presents a dynamic light-bar menu comprised of data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atabase for user selection.  Works directly with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und  data  (no  arrays) allowing any  size  data  se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s a consistent user-interface similar to the 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 by FoxBASE + in their pop-up  menu  implemen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 that extensions allowing searches both  by  ke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mbedded strings are provided.  </w:t>
      </w:r>
    </w:p>
    <w:p>
      <w:pPr>
        <w:pStyle w:val="PreformattedText"/>
        <w:bidi w:val="0"/>
        <w:jc w:val="left"/>
        <w:rPr/>
      </w:pPr>
      <w:r>
        <w:rPr/>
        <w:t>Returns: (.T.), (.F.) for extended flexibility.</w:t>
      </w:r>
    </w:p>
    <w:p>
      <w:pPr>
        <w:pStyle w:val="PreformattedText"/>
        <w:bidi w:val="0"/>
        <w:jc w:val="left"/>
        <w:rPr/>
      </w:pPr>
      <w:r>
        <w:rPr/>
        <w:t>Speed:   Works well with an 80286 or faster computer.</w:t>
      </w:r>
    </w:p>
    <w:p>
      <w:pPr>
        <w:pStyle w:val="PreformattedText"/>
        <w:bidi w:val="0"/>
        <w:jc w:val="left"/>
        <w:rPr/>
      </w:pPr>
      <w:r>
        <w:rPr/>
        <w:t>Environment: SETs Esc to OFF</w:t>
      </w:r>
    </w:p>
    <w:p>
      <w:pPr>
        <w:pStyle w:val="PreformattedText"/>
        <w:bidi w:val="0"/>
        <w:jc w:val="left"/>
        <w:rPr/>
      </w:pPr>
      <w:r>
        <w:rPr/>
        <w:t xml:space="preserve">Parameters Passed: KEY,  COMPOSITE LINE (from  database  fields)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IAS  or  ALIAS() (if workarea  is 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ed),  COORDINATES  FOR  BOX,  and   MEN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  <w:t>Restrictions: Does not work with VALID command because gets ar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ighlight.  This is not a restriction because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need to use a VALID command with SK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rol is a program that let's the programmer quickly and flexibly </w:t>
      </w:r>
    </w:p>
    <w:p>
      <w:pPr>
        <w:pStyle w:val="PreformattedText"/>
        <w:bidi w:val="0"/>
        <w:jc w:val="left"/>
        <w:rPr/>
      </w:pPr>
      <w:r>
        <w:rPr/>
        <w:t xml:space="preserve">create dynamic light-bar menus from data residing in any open </w:t>
      </w:r>
    </w:p>
    <w:p>
      <w:pPr>
        <w:pStyle w:val="PreformattedText"/>
        <w:bidi w:val="0"/>
        <w:jc w:val="left"/>
        <w:rPr/>
      </w:pPr>
      <w:r>
        <w:rPr/>
        <w:t xml:space="preserve">database.  Memory arrays are not used so that entire databases </w:t>
      </w:r>
    </w:p>
    <w:p>
      <w:pPr>
        <w:pStyle w:val="PreformattedText"/>
        <w:bidi w:val="0"/>
        <w:jc w:val="left"/>
        <w:rPr/>
      </w:pPr>
      <w:r>
        <w:rPr/>
        <w:t xml:space="preserve">can be presented.  The user can accept or reject highlighted </w:t>
      </w:r>
    </w:p>
    <w:p>
      <w:pPr>
        <w:pStyle w:val="PreformattedText"/>
        <w:bidi w:val="0"/>
        <w:jc w:val="left"/>
        <w:rPr/>
      </w:pPr>
      <w:r>
        <w:rPr/>
        <w:t>items from the menu.  The program returns a (.t.) or (.f.) de-</w:t>
      </w:r>
    </w:p>
    <w:p>
      <w:pPr>
        <w:pStyle w:val="PreformattedText"/>
        <w:bidi w:val="0"/>
        <w:jc w:val="left"/>
        <w:rPr/>
      </w:pPr>
      <w:r>
        <w:rPr/>
        <w:t xml:space="preserve">pending upon the selection.  The program can search any specified </w:t>
      </w:r>
    </w:p>
    <w:p>
      <w:pPr>
        <w:pStyle w:val="PreformattedText"/>
        <w:bidi w:val="0"/>
        <w:jc w:val="left"/>
        <w:rPr/>
      </w:pPr>
      <w:r>
        <w:rPr/>
        <w:t xml:space="preserve">open workarea from any other workarea and return to the calling </w:t>
      </w:r>
    </w:p>
    <w:p>
      <w:pPr>
        <w:pStyle w:val="PreformattedText"/>
        <w:bidi w:val="0"/>
        <w:jc w:val="left"/>
        <w:rPr/>
      </w:pPr>
      <w:r>
        <w:rPr/>
        <w:t xml:space="preserve">area automatically.  When an item is selected by the user, the </w:t>
      </w:r>
    </w:p>
    <w:p>
      <w:pPr>
        <w:pStyle w:val="PreformattedText"/>
        <w:bidi w:val="0"/>
        <w:jc w:val="left"/>
        <w:rPr/>
      </w:pPr>
      <w:r>
        <w:rPr/>
        <w:t xml:space="preserve">record in the specified workarea remains positioned and available </w:t>
      </w:r>
    </w:p>
    <w:p>
      <w:pPr>
        <w:pStyle w:val="PreformattedText"/>
        <w:bidi w:val="0"/>
        <w:jc w:val="left"/>
        <w:rPr/>
      </w:pPr>
      <w:r>
        <w:rPr/>
        <w:t xml:space="preserve">for subsequent calls to it.  This approach, positioning the </w:t>
      </w:r>
    </w:p>
    <w:p>
      <w:pPr>
        <w:pStyle w:val="PreformattedText"/>
        <w:bidi w:val="0"/>
        <w:jc w:val="left"/>
        <w:rPr/>
      </w:pPr>
      <w:r>
        <w:rPr/>
        <w:t xml:space="preserve">record then utilizing the data, is very powerful and much better </w:t>
      </w:r>
    </w:p>
    <w:p>
      <w:pPr>
        <w:pStyle w:val="PreformattedText"/>
        <w:bidi w:val="0"/>
        <w:jc w:val="left"/>
        <w:rPr/>
      </w:pPr>
      <w:r>
        <w:rPr/>
        <w:t xml:space="preserve">than having one function try to do everything.  Simple functions </w:t>
      </w:r>
    </w:p>
    <w:p>
      <w:pPr>
        <w:pStyle w:val="PreformattedText"/>
        <w:bidi w:val="0"/>
        <w:jc w:val="left"/>
        <w:rPr/>
      </w:pPr>
      <w:r>
        <w:rPr/>
        <w:t>returning only (.t.) or (.f.) values can be combined into power-</w:t>
      </w:r>
    </w:p>
    <w:p>
      <w:pPr>
        <w:pStyle w:val="PreformattedText"/>
        <w:bidi w:val="0"/>
        <w:jc w:val="left"/>
        <w:rPr/>
      </w:pPr>
      <w:r>
        <w:rPr/>
        <w:t xml:space="preserve">ful, flexible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rol allows easy searching of the database.  Both indexing </w:t>
      </w:r>
    </w:p>
    <w:p>
      <w:pPr>
        <w:pStyle w:val="PreformattedText"/>
        <w:bidi w:val="0"/>
        <w:jc w:val="left"/>
        <w:rPr/>
      </w:pPr>
      <w:r>
        <w:rPr/>
        <w:t>(char &amp; numeric) and substring searches are supported.  Searching can</w:t>
      </w:r>
    </w:p>
    <w:p>
      <w:pPr>
        <w:pStyle w:val="PreformattedText"/>
        <w:bidi w:val="0"/>
        <w:jc w:val="left"/>
        <w:rPr/>
      </w:pPr>
      <w:r>
        <w:rPr/>
        <w:t xml:space="preserve">be by first letter, pgdn, pgup, home, end, up arrow, down arrow, </w:t>
      </w:r>
    </w:p>
    <w:p>
      <w:pPr>
        <w:pStyle w:val="PreformattedText"/>
        <w:bidi w:val="0"/>
        <w:jc w:val="left"/>
        <w:rPr/>
      </w:pPr>
      <w:r>
        <w:rPr/>
        <w:t>grey plus, grey minus, keyword, and substring search.  The func-</w:t>
      </w:r>
    </w:p>
    <w:p>
      <w:pPr>
        <w:pStyle w:val="PreformattedText"/>
        <w:bidi w:val="0"/>
        <w:jc w:val="left"/>
        <w:rPr/>
      </w:pPr>
      <w:r>
        <w:rPr/>
        <w:t>tion key F1 provides on-screen, pop-up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rol operates in either of two modes which are displayed at the </w:t>
      </w:r>
    </w:p>
    <w:p>
      <w:pPr>
        <w:pStyle w:val="PreformattedText"/>
        <w:bidi w:val="0"/>
        <w:jc w:val="left"/>
        <w:rPr/>
      </w:pPr>
      <w:r>
        <w:rPr/>
        <w:t xml:space="preserve">top of the screen.  These are the INDEX ON or the INDEX OFF </w:t>
      </w:r>
    </w:p>
    <w:p>
      <w:pPr>
        <w:pStyle w:val="PreformattedText"/>
        <w:bidi w:val="0"/>
        <w:jc w:val="left"/>
        <w:rPr/>
      </w:pPr>
      <w:r>
        <w:rPr/>
        <w:t xml:space="preserve">modes.  The INDEX OFF mode allows substring searches even though </w:t>
      </w:r>
    </w:p>
    <w:p>
      <w:pPr>
        <w:pStyle w:val="PreformattedText"/>
        <w:bidi w:val="0"/>
        <w:jc w:val="left"/>
        <w:rPr/>
      </w:pPr>
      <w:r>
        <w:rPr/>
        <w:t xml:space="preserve">an index may be active.  When an index is not used, only the </w:t>
      </w:r>
    </w:p>
    <w:p>
      <w:pPr>
        <w:pStyle w:val="PreformattedText"/>
        <w:bidi w:val="0"/>
        <w:jc w:val="left"/>
        <w:rPr/>
      </w:pPr>
      <w:r>
        <w:rPr/>
        <w:t xml:space="preserve">INDEX OFF mode is available.  The INDEX mode is toggled ON or OFF </w:t>
      </w:r>
    </w:p>
    <w:p>
      <w:pPr>
        <w:pStyle w:val="PreformattedText"/>
        <w:bidi w:val="0"/>
        <w:jc w:val="left"/>
        <w:rPr/>
      </w:pPr>
      <w:r>
        <w:rPr/>
        <w:t xml:space="preserve">with the Del key (assuming an index is available).  When the key </w:t>
      </w:r>
    </w:p>
    <w:p>
      <w:pPr>
        <w:pStyle w:val="PreformattedText"/>
        <w:bidi w:val="0"/>
        <w:jc w:val="left"/>
        <w:rPr/>
      </w:pPr>
      <w:r>
        <w:rPr/>
        <w:t xml:space="preserve">passed is a null (space(0)), the INDEX OFF MODE is the default </w:t>
      </w:r>
    </w:p>
    <w:p>
      <w:pPr>
        <w:pStyle w:val="PreformattedText"/>
        <w:bidi w:val="0"/>
        <w:jc w:val="left"/>
        <w:rPr/>
      </w:pPr>
      <w:r>
        <w:rPr/>
        <w:t xml:space="preserve">setting; otherwise the INDEX ON MODE is the default setting.   </w:t>
      </w:r>
    </w:p>
    <w:p>
      <w:pPr>
        <w:pStyle w:val="PreformattedText"/>
        <w:bidi w:val="0"/>
        <w:jc w:val="left"/>
        <w:rPr/>
      </w:pPr>
      <w:r>
        <w:rPr/>
        <w:t>The program is called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(generaliz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=[TAX]                        &amp;&amp; character key</w:t>
      </w:r>
    </w:p>
    <w:p>
      <w:pPr>
        <w:pStyle w:val="PreformattedText"/>
        <w:bidi w:val="0"/>
        <w:jc w:val="left"/>
        <w:rPr/>
      </w:pPr>
      <w:r>
        <w:rPr/>
        <w:t>xfield=[]                        &amp;&amp; composite field</w:t>
      </w:r>
    </w:p>
    <w:p>
      <w:pPr>
        <w:pStyle w:val="PreformattedText"/>
        <w:bidi w:val="0"/>
        <w:jc w:val="left"/>
        <w:rPr/>
      </w:pPr>
      <w:r>
        <w:rPr/>
        <w:t>xfile=[]                         &amp;&amp; alias() or workarea</w:t>
      </w:r>
    </w:p>
    <w:p>
      <w:pPr>
        <w:pStyle w:val="PreformattedText"/>
        <w:bidi w:val="0"/>
        <w:jc w:val="left"/>
        <w:rPr/>
      </w:pPr>
      <w:r>
        <w:rPr/>
        <w:t>coord=[3,3,22,78]     &amp;&amp; coordinate rowup,colleft,rowlow,colright</w:t>
      </w:r>
    </w:p>
    <w:p>
      <w:pPr>
        <w:pStyle w:val="PreformattedText"/>
        <w:bidi w:val="0"/>
        <w:jc w:val="left"/>
        <w:rPr/>
      </w:pPr>
      <w:r>
        <w:rPr/>
        <w:t>xtitle=[]                        &amp;&amp; box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krol(key,xfield,xfile,&amp;coord,xtitle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tring)          alias()</w:t>
      </w:r>
    </w:p>
    <w:p>
      <w:pPr>
        <w:pStyle w:val="PreformattedText"/>
        <w:bidi w:val="0"/>
        <w:jc w:val="left"/>
        <w:rPr/>
      </w:pPr>
      <w:r>
        <w:rPr/>
        <w:t>if skrol([TAX],[*composite field*],[alias],3,3,22,78,[menu]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orkarea already selected)</w:t>
      </w:r>
    </w:p>
    <w:p>
      <w:pPr>
        <w:pStyle w:val="PreformattedText"/>
        <w:bidi w:val="0"/>
        <w:jc w:val="left"/>
        <w:rPr/>
      </w:pPr>
      <w:r>
        <w:rPr/>
        <w:t>IF skrol(key,xfield,ALIAS(),&amp;coord,xtitle)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WHILE skrol(key,xfield,[testarea],&amp;coord,[select zip])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=[37642]</w:t>
      </w:r>
    </w:p>
    <w:p>
      <w:pPr>
        <w:pStyle w:val="PreformattedText"/>
        <w:bidi w:val="0"/>
        <w:jc w:val="left"/>
        <w:rPr/>
      </w:pPr>
      <w:r>
        <w:rPr/>
        <w:t>STORE IIF(skrol(key,xfield,[testarea],&amp;coord,[select zip]),;</w:t>
      </w:r>
    </w:p>
    <w:p>
      <w:pPr>
        <w:pStyle w:val="PreformattedText"/>
        <w:bidi w:val="0"/>
        <w:jc w:val="left"/>
        <w:rPr/>
      </w:pPr>
      <w:r>
        <w:rPr/>
        <w:t>testarea-&gt;town,space(15)) to mt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To make columns line up in the skrol window, pass fiel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ield=[left(firstname,15)+left(lastname,12)+left(company,12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ield=[trim(firstname)+trim(lastname)+trim(company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column coordinate for the right side of the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ized to fit the data in the window if a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not used in xfield.  For example the righ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can be set to 79 and it will be automatically re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number if the xfield string permits and no tri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within x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Index on upper(field) for a character index.  The k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as passed.  If not found then skrol automatically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pper case value.  Also skrol makes approximate search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indexes after the original key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Skrol tests the xfield value passed to it for correctness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parsable, xfield is displayed and the program suspended (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bu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XFIELD can contain fields from other work areas assum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has been setup between the 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Read in the template skrol.tmp with your programming editor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asier to pass necessar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Read the real world examples of uses for skrol.prg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.  Definitions of user command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.   Del key.  Toggles the INDEX MODE between INDEX ON and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assuming an index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.   LETTER or NUMBER.  In the INDEX ON MODE the menu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occurrence of the letter or number bas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which may or may not be the first letter or number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posite line.  Second and subsequent occurrenc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ched using the down arrow or grey plus.  In the IND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 MODE, the first letter in the displayed lin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ed for starting at the top of the databas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 command is used.  Repeated searches for the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(by pressing the letter or number success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) use the CONTINUE command.  Once the end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is reached the search stops and can be resta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ressing some other character key first.  In all cas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found are highlighted on the menu for easy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ssib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.   Ins.  This allows you to enter a word or string to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.  In the INDEX ON MODE, a SEEK for the word (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ies the word or number is a key) is made.  If fou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bar is highlighted for easy display and/or selec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multiple keys exist, the grey plus or down arrow i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ach them.  In the INDEX OFF MODE, the string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ed from the top of the file.  Subsequent search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de by pressing the grey plus key.  Once the bottom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is reached no further searches are made.  The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, however, can be restarted by again press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 key.  In this implementation backward searching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.   PgDn.  When the highlight rests on the top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, pressing PgDn moves the highlight to the bott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of the window.  Pressing PgDn again causes a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oll of the window with the highlight resting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ttom line.  When the highlight rests on any line be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op line in the window, PgDn goes to the bottom lin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and scrolls down so that the original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line rests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.   PgUp.  Similar to PgDn except works in the reverse d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in reverse order (I took the easy way out o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.   Home.  Goes to top of the file, clears th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s the menu selections into it.  The top lin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.   End.  Goes to bottom of the file, clears th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menu selections into it.  The bottom lin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.   Down Arrow.  Moves highlight down one line.  If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line, scroll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.   Up Arrow.  Moves highlight up one line.  If on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scroll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.  Grey Plus.  In the INDEX ON MODE, acts the same as th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ow.  In the INDEX OFF MODE, continues a sub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.  Grey Minus.  Acts the same as the up arrow in an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.  F1.  Function key F1 is th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.  Grey *.  Pressing the grey * toggles a small + or - nex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N or OFF message at the top of the screen.  When the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s being displayed and the + is visible, keys (to seek)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directly at the keyboard without having to press the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first (to accept a word to search for).  Skrol search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etter is typed in. The letters making up the k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ut from the +.  The key is reset once the key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and only the + is displayed.  This method of search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vailable when the INDEX OFF message is displayed even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.  The highlighted item can be selected by pressing </w:t>
      </w:r>
    </w:p>
    <w:p>
      <w:pPr>
        <w:pStyle w:val="PreformattedText"/>
        <w:bidi w:val="0"/>
        <w:jc w:val="left"/>
        <w:rPr/>
      </w:pPr>
      <w:r>
        <w:rPr/>
        <w:t xml:space="preserve">Enter, ^W, or ^End.  Press Esc or ^Q to abort without making a </w:t>
      </w:r>
    </w:p>
    <w:p>
      <w:pPr>
        <w:pStyle w:val="PreformattedText"/>
        <w:bidi w:val="0"/>
        <w:jc w:val="left"/>
        <w:rPr/>
      </w:pP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Worl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(partial) of SKROL taken from variou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ployee alias 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N UPPER(last) TO emp FOR !(first=[ ].OR.last=[  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N UPPER(code) TO code FOR !code=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ab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N UPPER(lab) TO lab FOR !lab=[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fbox WITH 8,30,10,50,1,[enter starting date]  &amp;&amp; box drawing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ate=DATE()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9,32 GET s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D(READK(),256)=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(.t.)</w:t>
      </w:r>
    </w:p>
    <w:p>
      <w:pPr>
        <w:pStyle w:val="PreformattedText"/>
        <w:bidi w:val="0"/>
        <w:jc w:val="left"/>
        <w:rPr/>
      </w:pPr>
      <w:r>
        <w:rPr/>
        <w:t>* select employ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=[]                     &amp;&amp; template variables read in from skrol.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field=[first+last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file=[emp] &amp;&amp; ALIAS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=[3,3,19,23]          &amp;&amp; 23 could be 79 and skrol would resiz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itle=[select employee]   &amp;&amp; fit length xfield if "trim" not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krol(key,xfield,xfile,&amp;coord,xtitle)  &amp;&amp; displays employe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(.t.)</w:t>
      </w:r>
    </w:p>
    <w:p>
      <w:pPr>
        <w:pStyle w:val="PreformattedText"/>
        <w:bidi w:val="0"/>
        <w:jc w:val="left"/>
        <w:rPr/>
      </w:pPr>
      <w:r>
        <w:rPr/>
        <w:t>* select labor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ield=[lab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file=[labname] &amp;&amp; ALIA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=[3,23,12,4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itle=[select laborator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krol(key,xfield,xfile,&amp;coord,xtitle) &amp;&amp; displays labora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fbox WITH 4,50,6,62,1,[ enter hou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ou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5,52 GET mhours PICT [@B 9999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D(READK(),256)=12 .OR. mhours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fbox WITH 4,50,6,64,0,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* If laboratory = OTHER then sel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TRIM(UPPER(labname-&gt;lab))=[OTHER]   &amp;&amp; lab selected in prev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=[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ield=[c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ile=[code] &amp;&amp; ALIA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=[3,50,20,6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itle=[select code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krol(key,xfield,xfile,&amp;coord,xtitle)    &amp;&amp; displays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fbox WITH 3,48,21,67,0,[]  &amp;&amp; clear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* note that the currently selected database is still l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 weekof WITH sdate,empno WITH emp-&gt;empno,lab WITH labname-&gt;la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WITH mhours,code WITH code-&gt;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 weekof WITH sdate,empno WITH emp-&gt;empno,lab WITH labname-&gt;la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WITH m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 ON 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ͻ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LECT EMPLOYEE �   SELECT LABORATORY     ��  SELECT CODES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͹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onald    Alley   � EXPLORATORY FIBERS RESE �� ALLOWED TIME AF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erald    Gillenwa� FIBERS TECHNOLOGY RESEA �� DEATH/JURY DUTY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rgil    Lane    � FILTER PRODUCTS RESEARC �� DOCTOR APPOINTM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lly     Laughrun� OTHER                   �� HOLIDAY H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ene      Morelock�                         �� PERSONAL ABSENT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lbert    Munsey  �                         �� RELIEF SUPERVISO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ay       Pierson �                         �� SAFETY RELATED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lin     Reynolds�                         �� SICK X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onald    Scalf   �                         �� HDK SCHOO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on    Shelton �������������������������ͼ� TRAINING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erry     Sizemore   �                       � TRAVEL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ames     Taylor     �                       � UTILITY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                      � </w:t>
      </w:r>
      <w:r>
        <w:rPr/>
        <w:t>VACATION E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                      � </w:t>
      </w:r>
      <w:r>
        <w:rPr/>
        <w:t>VIDEO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                      � </w:t>
      </w:r>
      <w:r>
        <w:rPr/>
        <w:t>WORK ORDERS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ͼ                       �                  �</w:t>
      </w:r>
    </w:p>
    <w:p>
      <w:pPr>
        <w:pStyle w:val="PreformattedText"/>
        <w:bidi w:val="0"/>
        <w:jc w:val="left"/>
        <w:rPr/>
      </w:pPr>
      <w:r>
        <w:rPr/>
        <w:t>Note - lightbars not shown                      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=HELP #-#-#PgUpPgDnHomeEnd 1stLet Ins; ABORT: ^Q Esc; SLCT: ^W ^End E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 0</w:t>
      </w:r>
    </w:p>
    <w:p>
      <w:pPr>
        <w:pStyle w:val="PreformattedText"/>
        <w:bidi w:val="0"/>
        <w:jc w:val="left"/>
        <w:rPr/>
      </w:pPr>
      <w:r>
        <w:rPr/>
        <w:t>USE zip INDE zip</w:t>
      </w:r>
    </w:p>
    <w:p>
      <w:pPr>
        <w:pStyle w:val="PreformattedText"/>
        <w:bidi w:val="0"/>
        <w:jc w:val="left"/>
        <w:rPr/>
      </w:pPr>
      <w:r>
        <w:rPr/>
        <w:t>key=[37642]</w:t>
      </w:r>
    </w:p>
    <w:p>
      <w:pPr>
        <w:pStyle w:val="PreformattedText"/>
        <w:bidi w:val="0"/>
        <w:jc w:val="left"/>
        <w:rPr/>
      </w:pPr>
      <w:r>
        <w:rPr/>
        <w:t>DO WHILE skrol(key,[zip+' '+left(town,18)+state],ALIAS(),3,40,20,67,[zip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=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NEXT 1             &amp;&amp; allows editing when Enter i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         &amp;&amp; Escape exits loop.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>USE</w:t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 ON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       </w:t>
      </w:r>
      <w:r>
        <w:rPr/>
        <w:t>ZIP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42 Church Hill 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43 Elizabethton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44 Elizabethton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50 Erwin       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56 Fall Branch 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57 Flag Pond   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58 Hampton     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59 Jonesborough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60 Kingsport   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62 Kingsport   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63 Kingsport   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64 Kingsport   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65 Kingsport   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80 Laurel Bloomery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81 Limestone    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82 MILLIGAN COLLEGE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37683 MOUNTAIN CITY     T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ote - lightbars not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=HELP #-#-#PgUpPgDnHomeEnd 1stLet Ins; ABORT: ^Q Esc; SLCT: ^W ^End E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ec=RECNO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krol([],[str(id,3)+' '+mapquad+' '+left(location,20)+' 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left(location2,20)+' '+left(info,20)],alias(),3,4,22,75,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tents: highlight and enter to select, Esc to abort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last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DEX ON  +12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CONTENTS: HIGHLIGHT AND ENTER TO SELECT, ESC TO ABORT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26 8I  FORT HENRY DRIVE     MERMAN ROA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27 8J  FORT HENRY DRIVE     JACKSON ROA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28 8J  FORT HENRY DRIVE     OAKWOOD DRIV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29 8J  LONEWOOD DRIVE       CASTAWAY DRIV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30 8J  FORT HENRY DRIVE     POST OAK DRIV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31 8K  LIBERTY CHURCH ROAD  HEATHERWOOD LAN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32 9A  COOKS VALLEY ROAD    MEMORIAL BOULEVAR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33 9B  COOKS VALLEY ROAD    SUNBURY COUR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34 9B  COOKS VALLEY ROAD    SPARDALE STREE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35 9B  COOKS VALLEY ROAD    SELENA STREE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36 9B  COOKS VALLEY ROAD    EMORY CHURCH ROA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37 9D  EMORY CHURCH ROAD    LAKE PARK DRIV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38 9D  EMORY CHURCH ROAD    FALL CREEK ROA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39 9K  FORT HENRY DRIVE                          WASHINGTON CO. LINE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40 9K  FORT HENRY DRIVE     GRAY ROAD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41 9K  FORT HENRY DRIVE     MC KELLAR DRIVE (HW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42 10A MEMORIAL BOULEVARD   BRIDWELL HEIGHTS DRI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43 10C PETTYJOHN ROAD       DUBLIN ROA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44 11B MEMORIAL BOULEVARD   FALL CREEK ROA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=HELP #-#-#PgUpPgDnHomeEnd 1stLet Ins; ABORT: ^Q Esc; SLCT: ^W ^End E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