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 FOX TRICKS,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-92 Charlie Thompson - CompuServe ID:  72740,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routines in this archive are just for fun.  They we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oxPro 2.0, but some may also be compatible with FoxPro 1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pass them around, use them in your programs, etc.  I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rious" FoxPro programming, if anyone out there is interested. 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routines appea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.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pecified date, this routine alerts the user with a short si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ays happy Birthday with words displayed in time with the musi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song may be customized with the person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[VarL] = | ? birthday([&lt;ExpC&gt;] [,&lt;ExpD&gt;] [,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= Name of birthday person.  This may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hyphen into 2 "syllables" which appear in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, ie: "Char-lie" or "Ms. Wil-son".  The 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isplayed.  Default name is "____-___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D&gt; = Anniversary date on which to execute.  The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, and may be omitted, unless the current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ATE is "year fir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= optional color scheme number for birthd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scheme 7 (al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.T. if executed, otherwise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GERMAN/INTERNATION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e format is SET DATE GERMAN, Happy Birthday will play in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German the feminine greeting "Libe" is used by default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person is male, enter the name like "r Hans" to produce "L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".  Thanks to Jrgen Wondzinski "wOODy" (CIS 100015,676) for the Germa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now included for BIRTHDAY.PRG.  If anyone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into other languages as well, please send me your complet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re-post the upda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.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displays a window that looks almost exactly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lert.  Instead of displaying a helpful error message though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s "You just made an ERROR!", displayed in time with a taunting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.  For best results, install it as an ON ERROR routine without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ictim.  To install type "ON ERROR = nag()" to remove the rout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written in fun.  It's probably not very funny to pull th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 doesn't know how to undo it.  I also assume no responsib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"get" your boss with it and s/he doesn't share our sense of h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? | = n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Nothing (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.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usical "File has been deleted!" message.  This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- it doesn't delet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? | = kill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Nothing (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WANT.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umorous Rock and Roll "File not found" message.  Thanks to M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th for the in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? | = youwa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Nothing (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N.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al "Wait" message for couch potatoes.  It's actually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ess "One moment Please...", since nothing can execute in the mea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? | = hold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Nothing (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H.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hat it sounds like.  Also displays a user-definable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ndow while tune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? | = bach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is an optional message for the system window whil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aying.  Use null string ("") to suppress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 Morning | Afternoon | Evening!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Nothing (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duces the musical range of the piano using FoxPr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SET BELL command.  The source code is included, and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starting point for writing FoxTunes.  A brief tutorial is also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? sca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Nothing (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UDF to which uses INKEY() to provide rests and phra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Tunes.  This one's kind of a kludge, but it's the only solution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.  Further information is in the source code.  If anyone out there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ore accurate way to do this, please drop me a l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