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pro Language Translation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U application is accessed through the Foxpro mai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a new main menu pad is appended onto the Foxpro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asy access to the utility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ollowing steps of logging in a application for translat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the small sample application provided 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ple project is "LANGTEST.PJX". It contains on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directory on your hard disk to hold the FLTU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  c:\fl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from the distribution disk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dify your autoexec.bat file to set up two new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created the directory, C:\FLTU to hold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se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dpath=\flt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dhome=\flt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 that the last "\" i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ither rerun your autoexec.bat file to set up thes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or type in the above statement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up Foxpro and make the default directory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TU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 the new main menu pad by executing the program "LANG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 DO LANGMENU. This will install all the new menu op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TU pad. This step can be added to a set up program th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Foxpro is started. This will install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.FP file, specify a program with the COMMAND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able DDSETUP, enter in the host languag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DDLANG holds the languages and abbreviation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"ENGL"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o load in your first application, select the menu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play Application for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o applications have been loaded yet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ialog that will allow you to navigat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he application you wish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lect the project from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will then be presented with a "Refresh Dialog". Agai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project, select the check box "Refresh All"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sh button "Refre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LTU will then open up this project file like a regular 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n it for all the screen, menu, and report files.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files in turn and log in all the text prompt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ext, and report headers into a set of table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this step is completed, you will then be presented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ws the various components of the project. The name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first pop-up. Then all of its screen, menus, and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pop-up'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u can edit the descriptions of these components using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Edit Descriptions for...". This will allow you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er descriptions to screens, menus, and reports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with DOS filenames. Just choose the componen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in more detail. Type in the description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name. When completed, press ESC to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viewer. The descriptions you just typed i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pop-ups instead of th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o enter in foreign language translations, choose "Ente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.." from the main menu. Choose the component you wish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language you wish to translate to from the pick list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n the browse window, enter in a translation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f someone else other than yourself will be doing the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print out a report showing the text of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space for the translation. This can the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to translate. To do this choose: "Language Reports for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project component, and then print the lis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When all the translations have been entered and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 the application in the foreign languag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ild Application in...". Pick the language you wan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ou will then be shown a dialog which presents to you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ject components broken down into separat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ny one component from a list box, multipl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ll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nce the proper components have been selected, click on the "Trans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. This will then swap out the host languag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ranslated text that is kept in the langu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hen completed, you may run the application to view th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You can update the translation tables by selecting "Refresh Translation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 This can be used if new screen object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resh routine will maintain a consistant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iles and the translation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he translation tables can be re-indexed and pack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Maintainence" pull-dow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o return to the command window, choose "Return to Command Windo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, or press ESC while in the application view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areware version allows two(2) screens to be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ranslating report files, keep in mind that since this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and post processor to the build command, report file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if they are INCLUDED in the APP file! After the buil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turned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ember, you only need to build your application using FLT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eady to build a translated version. Otherwise, build your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project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xpro Language Translation Utility is both a DOS &amp;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ple applications can be logged into the FLTU. J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pare New Application for Translation" from the main men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 any technical questions or problems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old Chat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342-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#:72540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hareware version and would like to register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Language Translation Utility version, please fill in the "REGISTER.F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mes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form along with the $99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O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in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over, MA 018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