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FLAUNCH for yourself is easy.  Simply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24 to the JORF Company address below.  If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on the check you need not fill ou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FLAUNCH on the check.           U.S. $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:  Please send $29 ($24 + $5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printed and coil bound manual, please ad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you will receive the latest version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and notice of any changes 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FOR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DISTRIBUTION LICENSE application, please phon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RF Company.  The information can be gathered on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pplication can be fax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 fees are based on a sliding scal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volume and intended package price.  Fees begin at $2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ow volume package over $500, $1 if under $500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vendors can see prices as low as $0.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a DISTRIBUTION license, you will need to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FLAUNCH.EXE.  This name should be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, so that your users will think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tility when they add this name to their program manag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ptionally have a program name and logo file hard-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so that your users can launch your program with a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and so they cannot change the FL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LICENSE lasts for the life of your Compan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 renewal in subsequen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 IF DIFFERENT THAN ON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Zip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The JOR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858 El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ton, OR 97017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503) 824-5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(503) 824-5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 9-5 Pacific time Mon-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