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SE Source Code Analyzer &amp;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   .......    .......    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  ..    ..   ..    ..   ..    ..  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  ..         ..         ..    ..  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  ..         ..         ..    ..   .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  .......    ..         ........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    ..         ..   ..         ..    ..  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    ..   ..    ..   ..    ..   ..    .. 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  .......     .......   ..    ..   ..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written by 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75 Drak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una, CA 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725-5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-89 by Ryan Ka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dSCAR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dSCAR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&amp; DISTRIBUTION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FILES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SCAR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ming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s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Only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ly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 Comments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/Funct: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1 to END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Reference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s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Fix-Up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served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Condition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Print-Style . . . . . . . . . . . . . . . . . . . . .19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 Scroll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ze Another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emporary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Defaults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rocessing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 . . . . . . . . 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PROCESSING QUEUE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 dSCAR REPORTS 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SERVED WORDS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&amp; TIPS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dSCAR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ettings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Colors . . .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and Reset. . . . . . . . . . . . . . . . . . 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is a set of utilities for all versions of dBASE, Fox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FrontRunner, and other dBASE clones.  All of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tained in one user interface and are turned on and off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or the dSC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CAR utilities perform a variety of tasks, with these being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TTY-PRINTS SOURCE CODE -- Your code will be more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clean-up functions dSCAR per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perly indents code, lining up all structura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s variables and reserved words a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/lowercase/SIGNificant case/Pro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n comment conditional statements if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ally removes user comments from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COVERS ERRORS -- dBASE and its clones do not catch all err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especially structural errors.  dSCAR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errors dBASE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EATES FLOW DIAGRAMS -- To aid in reading your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CAR will add graphic flow diagrams lining up struc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(like DO WHILE...ENDDO, IF...END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STRUCTS VARIABLES CROSS-REFERENCES -- Two types of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s can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cal cross-references display the line number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found within a specific mo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lobal cross-references are for an entire system, and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odules each variable is f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S LINE NUMBERS -- Line numbering source cod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oss-references, yet it is also useful when analy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 and debugg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PUTS TO SCREEN, FILE, AND PRINTER -- Send dSCAR outpu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creen output for quick checking of errors,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being highlighted in specifie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er output adds user-defined header on each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clude page number, module name, system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, and more.  A table of content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f a whole system is being docume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 output so that you can execute your pretty-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or send to a file with printer codes inta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dSC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dSCAR is fully functional with no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The difference between the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CAR are the opening and clos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has two opening screens:  a titl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.  Pressing any key will page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After these screens are displayed the dSCAR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closing screen is displayed only if you operate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five minutes at a time.  The closing screen urg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SCAR and gives you the option of printing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y pressing the 'R' key.  Please do not use this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unless the ORDER.EXE program is NOT included with the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dSCAR you get the latest version of dSCAR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d closing screens.  In addition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unlimited support by phone or by mail. 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major dSCAR upgrades and be entitled to updating to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t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pter "ORDERING dSCAR" (next page) for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dSC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RDER.EXE program to print a registration form.  ORD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e information needed to register:  your name,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your address, and other pertinent information.  In addi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are overseas and if you will be sending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oth incur addition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ill compute sales tax if you are in California and ad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st of overseas shipping and purchase order handl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gistration cost is displayed on the screen. 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at amount should be made out and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an Kat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75 Drake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una, CA 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lso allows the entry of optional comment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complaints, or kudos about dSCAR, enter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the information is collected, ORDER will print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Please include the form with your check, money ord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urrent price list for dSCAR v3.0 (prices are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with printed manual..........$ 49.95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without printed manual.......$ 39.95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Unlimited Site License.......$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if appli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tax in California............6% on dSCAR base pri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s less than $100.00..$  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eas shipping..................$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mpute sales tax on the purchase order handling and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unlimited within a single company.  dSC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on a single disk and with a single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he purchaser to copy disks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tocopy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&amp;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will run on any of the IBM-PC family of computer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PC/XT, PC/AT, and PS/2.  It should also run on most IBM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will run dBASE or a dBASE-compatible compi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(such as FoxBase, Clipper, etc), then it should als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dSCAR is distributed in either the .ZI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 archive formats.  The following files should be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.EXE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.DOC    - dSCA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- important last-minute info you shoul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EXE    - program to cre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-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_FOX.BAT  - part of installation for Fox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_CLIP.BAT - part of installation for Cli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YN.EXE    - used in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dSCAR on a disk and not in an archive, say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or a software distributor, make sure that all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resent.  If any of these files are missing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n in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may contain some important information which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the manual, so it is recommended that you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tribute dSCAR to your associates, distribut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??.ZIP.  It is illegal to give away a copy of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SCAR.EXE.  The dSCAR program contained in the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functional copy of dSCAR.  The only drawback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s two sign-on screens and a closing screen urg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.EXE is the only file necessary to run dSCAR.  All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and dSCAR can operate independent of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dSCAR files over to another floppy disk or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g into the drive and directory you want to put dSCAR on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istribution disk in another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rive&gt;:INSTALL &lt;driv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rive&gt; is the drive letter where the dSCAR distribution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If this is drive A: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INSTAL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erforms two functions.  First, it copies DSCAR.EX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to the current drive and directory.  Second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are using Clipper or Fo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lipper or FoxBase then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SERVED file in the current directory.  The RESER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language extensions for the cross-reference feature of dSC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pter titled "ADDING RESERVED WORDS" (page 25)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For now you can ignore the RESER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use the install program to copy dSCAR.  DSC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necessary file to operate dSCAR, and it may be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and disks using the Dos COPY command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rd disk it is recommended you just put DSCAR.EX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un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nfigure dSCAR at this point, turn to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"CONFIGURING dSCAR" (page 28).  It is recommende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un and familiarize yourself with dSCAR before mak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SC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SCAR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CAR is in the current directory or one of your path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will be displayed and the second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 to process: 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PRG' is the default file mask.  Press &lt;return&gt; if you want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of the files with a .PRG extension.  Or, type i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BASE program file you wish to process.  Path desig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&lt;ESC&gt; will exit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er way to bring up dSCAR is to include the file to pro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the name of the dBASE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are acceptable in filenames.  If a wildcard is enter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BASE file to process' prompt, dSCAR will open up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list of the files matching the filespec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list using the &lt;Up Arrow&gt;, &lt;Down Arrow&gt;, &lt;Page Up&gt;, &lt;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&gt;, &lt;Home&gt;, and &lt;End&gt; keys.  Pressing a letter 'A'-'Z'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first filename beginning with that letter. 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the file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CAR menu screen is divided into three areas:  the status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window, and the installation window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s explaine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s are the top three lines of the screen.  The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CAR version number and copyright notice, the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be processed, and the output device or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status lin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v3.0 (Copyright (c) 1986-89 Ryan Katr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 to process: MAIN.P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file: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will show a filename if output is to a file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'(printer)' or '(screen)' if output is to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window displays the options which may be turned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The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-FLOW CONTROLS-          -DOCUMENTATION-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D  Diagramming          X  X-Referenc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L  Line numbers         M  Modul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  Controls only        W  Word fix-up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E  Errors only          Y  Your reserved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  Suppress comments    &amp;  Comment condition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=  Proc/Func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#  Lines 1 to E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-OUTPUT OPTIONS-            -ACTIONS-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S  Screen               A  Analyze another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P  Printer              I  Install temporary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  File                 !  Save default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O  Output print-style   Q  Qu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N  Non-stop scro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RETURN: Begin Process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(turned on) options are highlighted.  'Flow Control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cumentation', 'Output Options', and 'Actions' ar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options on and off by hitting the ke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For example, to turn Diagramming on and off, hit the 'D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are not toggles, specifically those under th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 Pressing &lt;return&gt; will start processing the sel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indow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CONFIGURATION 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dent Count    : 3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agram Type    : 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erved Case   : U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ariables Case  : P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er Port    : 1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een Length   : 22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er Length  : 63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er Width   : 80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Width      : 79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ule Extension: PRG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nt-Style Ext.: PR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utput Extension: FLO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-Ref Extension : XRF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uncate Lines  : N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RESERVED WORDS 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# Own Reserved  : 4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under the Configuration heading of this window are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you can control through dSCAR'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can be modified for a single dSCAR session, howeve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tion Install Temporary.  Thus, you can on-the-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any of dSCAR's setting, such as the printer port to 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count.  If you change these settings from the menu scre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for that session only.  To make permanent change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SCAR's built-in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Words heading tells how many reserved words ar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xplain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GRAMMING -- 'D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eatures of dSCAR is its ability to line u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statements to make sure they are structurally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, for example, to see where you might have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r a missing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will not catch structural errors, yet structural error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erratic operation of your program.  If you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some weird returns or executing loops improperly, dSCA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on to see if the problem is structural.  Most dBAS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(ie Clipper) will warn of structural erro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code before it has been processed with dSC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m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DE BEFORE PROCESSING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.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CCEPT 'What is your name?' TO Myna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UPPER(Myname) &lt;&gt;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Only Joe is allowed access!'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U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Hello Joe'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DO CAS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SE Myname = 'JOE'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? 'You typed in uppercase'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SE Myname = 'joe'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? 'You typed in lowercase'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NDCAS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DI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output with Diagramming on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GRAPHIC FLOW DIAGRAMS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O WHILE .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ACCEPT 'What is your name?' TO My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Only Joe is allowed access!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Hello Joe'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Myname = 'JOE'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? 'You typed in upp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? 'You typed in low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����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ENDD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assumes that graphic flow diagrams ar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diagrams use single and double lines to show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flow is structured.  Double lines are used for DO WH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statements, while single lines for IF statements. 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used to indicate where the flow jumps to when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or EX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from graphic flow diagrams to text diagram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r temporary installation.  Text diagrams are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, but they are more informative if you are trying to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flow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a text flow diagram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TEXT FLOW DIAGRAMS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.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ACCEPT 'What is your name?' TO My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T    ? 'Only Joe is allowed access!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--------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? 'Hello Joe'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1    ? 'You typed in upp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2    ? 'You typed in low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------------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control statement has a corresponding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it.  For example, a WHILE structure is lined up with a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what each character in the text flow diagram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DO WHILE; terminates with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IF is true; terminates with ENDIF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ELSE is false; terminates with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CAN; terminates with E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DO CASE; terminates with first CASE, OTHERWIS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- Number of the case statement; terminates with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OTHERWISE, or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OTHERWISE; terminates with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JOB; terminates with END PRI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FOR; terminates with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quite understand these, try running some of your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rough dSCAR with Diagramming on and you will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unnable code that is simply indented without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ming, then turn Diagramming off.  Code processed with all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ptions turned off is still indented and can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and interpreted by 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NUMBERS -- 'L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ing will add line numbers to your source c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ross-Reference is on, then it is recommended to hav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on, as the variables are referen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line number.  The default method is to ha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ne of source code assigned its own numbe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gives each continuation line its own number.  For example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 of code will not fit on a single line, dSC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 it up into several lines using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feature; each continued line would be assigned a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numbering if each complete line of source cod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ingle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INGLE NUMBER FOR CONTINUATION LINES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do while .not. eof(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 replace first with mfirst, last with mlast,;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  company with mcompany, phone with mphone,;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  address1 with maddress1, address2 with maddress2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   ski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 endd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numbering if continuation lines are assigne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EW NUMBERS FOR CONTINUATION LINE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do while .not. eof(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 replace first with mfirst, last with mlast,;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    company with mcompany, phone with mphone,;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     address1 with maddress1, address2 with maddress2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    ski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 endd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ing method can be specified through the dSC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S ONLY -- 'C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dSCAR to only include the control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These control lines would be commands such a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/OTHERWISE/ENDCASE, IF/ELSE/ENDIF, DO WHILE/ENDDO, IF/ELSE/END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/ENDSCAN, FOR/NEXT, and PRINT/END PRINTJOB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used in conjunction with the Diagram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of Controls Only is that you can view th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without having to read through the extraneous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 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examples of source code with Controls Only off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Only on (in both cases Diagramming is turne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NTROLS ONLY OFF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o while .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accept 'What is your name?' to my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Only Joe is allowed access!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clea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Hello Joe'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Do you wish to check your messages now?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accept to CheckMs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CheckMsg = 'Y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do CheckI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CheckMsg = 'N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? 'Thank you for logging in.'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����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endd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NTROLS ONLY ON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o while .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CheckMsg = 'Y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CheckMsg = 'N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����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endd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much easier it is to follow the flow when Controls On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S ONLY -- 'E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rrors Only on, only errors that are found in the dBASE co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Errors Only is selected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urned off:  Line Numbers, Controls Only,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nd Dia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ODING ERRORS dSCAR REPORTS" (page 24) for a list of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RESS COMMENTS -- '*'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lter the comments out of your code by turn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Useful to see only the necessary code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C/FUNCT: -- '=' prompts for entry of procedure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will process only the selected procedure or func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it here.  dSCAR will scan through your dBAS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encounters the selected procedure or function. 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or function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dSCAR will ask for the proced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process.  The maximum length of a procedure name i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If you wish to turn this features off (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) after already entering a procedure, just delete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had entered using the DELet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S 1 TO END -- '#' prompt for a beginning and en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elect to have dSCAR process only a specific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numbers in a module.  For example, you may want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p through line 50 in your program.  Or, if you want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nes 100 to 150, you can save time by skipping the first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everything after lin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beginning line number, an entry of '0' or '1'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SCAR process all the way to the end of the program, enter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for the ending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nly works with single modules.  Turning it 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urn Modul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-REFERENCE -- 'X' toggle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Variables Cross-Reference on will instruct dSCAR to prep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of all variables as it processes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cross-references:  local and global. 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includes only variables found in one modu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indicates on which line numbers found.  A global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displays the modules each variable is f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ables Cross-Reference is toggled on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 be turned on, as variables are referenced by thei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a local cross-reference.  If Modules is selected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ross-reference will be created; otherwise, only a local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cross-reference is displayed after each individual modu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processed.  The listing for a local cross-referenc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OCAL CROSS-REFERENCE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    Line number in fi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-------     ------------------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Msg:       11    13    1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yname:         =2     3     4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Msg' and 'myname' are variables.  'CheckMsg' occurs in lines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, and 15.  'myname' is found in lines 2, 3, and 4.  Notice th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=) next to the 2 after 'myname.'  The equal sign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 'myname' is assigned a new value.  All variabl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icated with the equal sign, as well as being highligh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ules is toggled on also, then a global cross-refe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ll also be generated.  The global cross-referenc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which variables occur in which modules.  If a variable occu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, then the procedure name is displayed with the modu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is beside it.  A sample global cross-referenc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GLOBAL CROSS-REFERENCE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 occurs in Modu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-------            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Msg:           TEST.P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yname:             SHOWNAME(GETNAME.PRG) GETNAME.PRG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TEST.P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ame:             SHOWNAME(GETNAME.PRG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mpName:           GETNAME.PR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Msg' occurs only in the TEST.PRG module.  'myname' occur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nd one procedure.  The procedure name is SHOW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AME is in the module GETNAME.PRG.  'NoName' is found sole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TempName occurs in a sing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ULES -- 'M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Modules on will instruct dSCAR to process all modul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ach other in a complete d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dSCAR encounters a DO &lt;filename&gt;, SET FORMAT TO &lt;filenam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PROC TO &lt;filename&gt; it will add the filename to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o be processed.  Thus, if you had several modules to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are all eventually called somewhere in the system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top module and dSCAR will work down from ther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dule called MAIN.PRG, which calls ACCOUNTS.PR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PRG in turn calls EDIT.PRG, and INVENT.PRG also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urn Modules on and start with the file MAIN.PRG, then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get processed:  MAIN.PRG, ACCOUNTS.PRG, INVENT.PR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will NOT be processed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dule being processed is writt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makes it easy to see what modules have errors i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glance at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you specified in the configuration,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ors and path names will or will not be strip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 If pathnames are stripped, then dSCAR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first in the current directory.  If a modul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dSCAR will search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odule was specified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annot be found a warning message is display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ometimes dSCAR will not find a module because the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 procedure.  In this case, ignore th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rocess a module as part of a system but that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ing called by the system, use the MODULES file.  This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 of modules you want added to the process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pter heading "MODULES PROCESSING QUEUE" (page 23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 FIX-UP -- 'W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x-up will fix your code cosmetically by changing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and variables in your code.  For example, you may 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italize all reserved words and lowercase variables. 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for reserved words and variables in dSCAR configura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changed through the temporar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different ways to change the case of reserved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  upper, lower, proper, significant, and no change.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per case, the first letter of each word is capitaliz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'do while' becomes 'Do While' and 'REPLACE'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case will capitalize only the first four lett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'do while' becomes 'DO WHILe' and 'replace' becomes 'REPL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 will leave all reserved words or all variable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ode.  This is especially useful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served words, but leave variables as you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code before and after processing with Word F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.  In this case, reserved words are capitalized and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DE BEFORE PROCESSING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.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ccept 'What is your name?' to myna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upper(MYNAME) &lt;&gt;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Only Joe is allowed access!'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u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Hello Joe'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di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WORD FIX-UP ON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.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CCEPT 'What is your name?' TO Myna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UPPER(Myname) &lt;&gt;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Only Joe is allowed access!'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U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LS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Hello Joe'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DI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ord Fix-up will not add or delete any cod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only the first four letters for dBASE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dSCAR will not expand the word.  For example,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tu' in your code, dBASE would make that 'RETU' (a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ample above).  It will not expand it to be 'RE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RESERVED -- 'Y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upport the ever-changing and expanding dBASE langu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clones, dSCAR allows you to add your own reserved word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ist.  The main purpose of this is to keep those ne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SCAR does not recognize out of the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reserved words are contained in a file called RESERVED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If dSCAR finds this file in the current director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erved is automatically toggled on.  The word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are read into dSCAR's list of reserved words and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added to a cross-reference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the reserved words in RESERVED, the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erved off.  The point of this is if you happen to be us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BASE compatible languages.  For example, you migh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t times and dBASE IV at other times.  You will need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when processing Clipper code, so you would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toggled on.  However, when processing dBASE IV cod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ggled off, as all of dBASE IV's reserved words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's inter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pter "ADDING RESERVED WORDS" (page 25)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own reserved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 CONDITION -- '&amp;'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can aid in commenting your source code.  If Comment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dSCAR will append the condition for an IF, DO WHILE, SCAN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nishing ENDIF, ENDDO, ENDSCAN and NEXT.  For example,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CAR encounters the ENDIF, it will add a com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&amp;&amp; x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ing so, it makes it easy to see what an ENDIF, ENDDO, or N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.  If there is already a comment on the ENDIF, ENDD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, then dSCAR will leave the original comment intact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s own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 -- 'S' key turns on, 'P', 'F', or 'O' turn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'S' key if you want all output to go to the screen. 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after a screen page is displayed unless Non-stop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.  After a page is displayed, dSCAR will promp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to quit, N for non-stop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'Q' or &lt;ESC&gt; will return you to the dSCAR main menu.  'N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play non-stop so it will not pause after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force a pause at any time by hitting the &lt;ESC&gt;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turn non-stop scrolling off if you wish.  Pressing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'Q' or 'N' will display the next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processing the entire system, dSCAR will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 OF ANALYSIS]   Q to quit dSCAR, any other key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Q' or &lt;ESC&gt; at this point will exit dSCAR completel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-- 'P' key turns on, 'S', 'F', or 'O' turn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'P' key if you want all output to be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output to the printer, dSCAR will initially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des specified to set up the printer. 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t will send the codes to reset the printer.  Thes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specified in the dSC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printer options which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These include the left margin, page length and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heading, printer port to use, and whether or not a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after each module is printed.  See the chapter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URING dSCAR" (page 28)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rrors Only is toggled on and output is to the printer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processed is separated by dashes instead of a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SC&gt; will pause printing and ask if 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-- 'F' key turns on, 'S', 'P', or 'O' turn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'F' key to send outp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output to the disk is most useful when you want to prett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urce code to make it more readable as you work on it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still have runnable code, you must turn Diagramm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disk is sent to the same filename of each module bu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xtension.  For example, the source code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name as the module being processed, but the exten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FLO'.  The local cross-reference will go to the file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module but with an extension of '.XRF'.  The global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will be written to the same filename as the top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'.GBL'.  All of these extensions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SC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ocess the file HELP.PRG,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FLO.  If a local cross-reference is generated it will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XRF.  If Modules and X-Reference is turned on, the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will be HELP.GBL if HELP.PRG is the to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PUT PRINT-STYLE -- 'O' key turns on, 'S' 'P', or 'F' turn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'O' key to send output to disk but in printing forma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if you want to print the documentation la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all formfeeds, page headings, and margins will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utput to disk print-style, dSCAR will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send the output to.  If you enter a specific filenam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put will go to a single file--this includes source code,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s, and the global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*.*' is entered as the output file, then each module and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will go to a separate file, just like outpu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.  For example, HELP.PRG will make two files:  HELP.FL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XRF.  The difference between these files and thos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file is that these will have printer code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-STOP SCROLL -- 'N' key togg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op Scroll will restrict dSCAR from pausing after a full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output is to the screen.  You can still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 to paus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ANOTHER -- 'A' key prompts for a new fil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nother file to process, hit the 'A' key.  This will as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to process.  Hitting &lt;ESC&gt; will abort the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 TEMPORARY -- 'I' key se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many dSCAR options on-the-fly by Installing 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here are for one session only.  Once dSCAR is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mporary installation settings are lost.  If you wish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change, use the dSC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the 'I' key to Install Temporary, you are throw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window.  Using the up and down arrow keys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ish to change and enter the new value.  Pressing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the temporary settings and return to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each setting, se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under the chapter heading "CONFIGURING dSCAR" (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DEFAULTS -- '!' prompts for file and save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CAR is initiated, the menu options have default sett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iagramming and Comment Condition are turned on and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 You may find that you are continually using dSC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ttings, such as Modules and Line Numbering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ming off, and output to file.  You can make these setting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ith the Save Defaul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defaults, toggle all menu options to the desir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the options are how you want them to permanently b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.  dSCAR will then prompt for the filename of dSCA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SCAR.EXE, but if you renamed dSCAR then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ame.  The new menu defaults will be saved so that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he next time dSC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ave Defaults does NOT save the Temporar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T -- 'Q' or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dSCAR, press 'Q' or 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GIN PROCESSING -- &lt;return&gt; begin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return&gt; to start processing the selected module wit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put is to the printer and the printer is not ready or turne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will not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can be operated completely from the command line, by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.  Thus, you can write a batch file for dSCAR to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everal systems at one time while you are aw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mat for ba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{BCDEFLMOPSWXY}{=&lt;procedure&gt;/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-begin line/}{+end line/}{(outfile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is the name of the dBASE file to process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urly braces ({}) are optional, except that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parameter after &lt;filename&gt; to send dSCAR into batch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hould not separate the parameters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dSCAR in batch mode with the default settings,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tells dSCAR to process &lt;filename&gt;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B' indicates batch).  When in batch mode dSCAR will not paus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page, nor will it return to the menu screen, bu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processing options from the command line. 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n the command line the selection key for th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toggle from its default state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Diagramming off (on is the default) and send 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tead of the screen,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'B' is not needed.  'B' is only needed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any options but wish to use the defaults.  However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B' parameter at other times will no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hings you must remember when operating in batch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keys for the menu options and the default menu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'D' key turns Diagramming off and on, and Dia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are not supported from batch mode, for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.  These include Non-stop Scroll, Analyze Another,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, and 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procedure/function or beginning and ending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requires a special format.  For a procedure or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ame of the procedure/function between an equal sign (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lash (/).  For example, the following command will pro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HELP with diagramming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D=HEL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low range of line numbers to process,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line number between a minus sign (-) and a slash (/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ll process &lt;filename&gt; beginning at line 1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-11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range line number is included between a plus sign (+)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+2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process from line 110 to line 150. 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+150/-1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order of the parameters make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an output file on the command line. 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output filename between parenthesis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print-style (option 'O') to the file PRINT.XYZ,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O(PRINT.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xperiment with the batch mode in order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of it.  Here are a few more examples, as examples illustrat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DMXL     (Diagramming off, Module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-ref on, Numbering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D+100/L  (Diagramming off, end at line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ing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&lt;filename&gt; E=WRITE/ (Errors Only on, procedure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PROCESSING QUEU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 Modules turned on dSCAR will not always process every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.  The usual reason for this is macro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some cod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MODULES &amp; MACROS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Option = 1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o_file = 'MENU_1'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S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o_file = 'MENU_2'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IF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&amp;Do_fil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has no way of knowing that 'Do_file' is not the nam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MENU_1 and MENU_2 are files.  To process these modu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system you can add them to a MODULES file.  When dSC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Modules turned on, it looks for the existence of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s the filenames contained in it into the process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is a straight ascii file.  The filenames in it ar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arriage return/linefeed pair.  Thus, for the abov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woul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AMPLES MODULES FILE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_1.PR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_2.PR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need not be in any particular order. 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file when you are done with it or the module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processed for systems they are not nee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 dSCAR REPOR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and explanation of the structur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found in source code which dSCA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IF from line #### -- if there is an IF state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ENDIF dSCAR attempts to track down which IF statemen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p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WHILE from line #### -- DO WHILE has no terminating ENDD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CASE from line #### -- DO CASE has no terminating END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TEXT from line #### -- TEXT has no terminating ENDTEX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FOR from line #### -- FOR has no terminating NEX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SCAN from line #### -- SCAN has no terminating ENDSCA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 PRINT from line #### -- PRINT has no terminating END PRINTJO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IF without IF or ELSE -- an ENDIF has no matching IF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 without IF -- an ELSE statement was found with no match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DO without DO WHILE -- ENDDO has no matching DO WH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CASE without DO CASE -- ENDCASE has no matching DO 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SCAN without SCAN -- ENDSCAN has no matching SCA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PRINT without PRINT -- END PRINTJOB has no matching PRI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 without FOR -- NEXT has no matching 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CASE without DO CASE -- ENDCASE has no matching DO 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expected ENDTEXT -- ENDTEXT has no matching TEX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ssing DO CASE statement -- a CASE or OTHERWISE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DO 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mpty DO CASE -- DO CASE is immediately followed by ENDCASE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CASE not followed by CASE -- a CASE should immediately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lows LOOP never executed -- the only valid code to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a LOOP is ELSE, ENDIF, CASE, OTHERWISE, or END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lows EXIT never executed -- the only valid code to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an EXIT is ELSE, ENDIF, CASE, OTHERWISE, or END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fter RETURN never executed -- code after a RETURN is ignor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is a procedure, an ELSE, ENDIF, CASE, OTHERWISE, or ENDCA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rning:At most 1 iteration -- a SCAN and DO WHILE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e once if a LOOP, EXIT, or RETURN is nested one level bene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 or DO WH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undant LOOP statement -- a LOOP nested one level beneath a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ill cause the DO WHILE to be executed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a LOOP is embedded in a conditional structure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...ENDIF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within a DO WHILE -- an EXIT must be within a DO WHILE 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nd a LOOP must be within a DO WHILE structu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PROC not followed by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FORM not followed b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SERVED 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BASE compilers and dBASE-compatible interpreters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reserved words not supported by dBASE itself.  dSCA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ilt-in support for dBASE.  However,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uch as Clipper or interpreter such as FoxBase,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ir language extensions through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SERVED (no extension) contains extra reserved wor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contained in this file will not be added to any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.  RESERVED contains reserved words which are foun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Examples include ALL, TO, WHILE, and STATUS.  You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mmands (those words which appear first on a line), as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recognize a command when it sees one.  Therefore,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should not be added to the RESERVED list.  Examples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O, SET, CREATE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istribution of dSCAR are two batch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FOX.BAT and USE_CLIP.BAT.  If you are using FoxBase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USE_FOX.  This will create the necessary RESERV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FoxBase.  Executing the USE_CLIP batch file will d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or create your own RESERVED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straight ascii.  Each word is on a single lin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arriage return/linefeed pair.  The words do not have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must reside in the current directory.  If you u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nd FoxBase or any other dBASE-compatible product, you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SERVED lists in different directories.  Thus,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Clipper code, dSCAR will use the appropriate reserve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Clipper directory.  dSCAR will use the FoxBas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ds when in the Fox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automatically detects if the RESERVED file is present and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erved o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's reserved word list includes all of those found in dBASE 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whether or not dSCAR supports a reserved 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your dBASE compiler or interpreter, check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SCAR's internal reserved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     FIELDS             NOAPPEND   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         FILE               NOEJECT          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   FILL               NOFOLLOW         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            FILTER             NOMENU             S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       FOR                NOT  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            FORM               NOUPDATE         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     FORMAT             OFF             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          FREEZE             ON               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        FROM               OR                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         FUNCTION           OTHERWISE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           GET                PAD              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          GETS               PAGE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            HEADING            PFS              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       HISTORY            PICTURE           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   INDEXES            PLAIN         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        INTO               POPUPS             TYPE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      KEY                PRIMARY          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 LABEL              PRINT            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        LIKE               PROCEDURE        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       LOCK               QUERY             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       MACROS             RANDOM            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             MARGIN             RANGE           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          MASTER             READERROR         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MEMO               RECORD           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MEMORY             RELATION       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          MENUS            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        MODULE            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     NEXT             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will create a table of contents for your comple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ules is toggled on and output is to the printer or print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of contents tells on which page numbers modules and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 dSCAR indent my source code properly and still retain a run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without diagramming and line numbers and suc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yes.  To do this for a single file, turn all optio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file output.  dSCAR will generate a fil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ming but still indent your code.  Error messages are writ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thereby not interfering with any interpreter you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through.  To do this for a whole system do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oggle Modul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ting Margin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airly easy way to have dSCAR leave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outs.  For a top margin, include in your macro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blank lines.  For a bottom margin, set your page leng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it actually is.  For example, if your page length is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set it to 60--dSCAR will go to the next page at line 6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bottom margin of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dSC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t of dSCAR is built into the main program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separate configuration files, as the main DSCAR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o use your new settings as defaults.  The followin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through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SCELLANEOUS -- This includes defaults for indentation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screen width, printer width and length,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output headings, 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OR -- The different color settings of dSCAR may b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monitor and preference.  The default settings ar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s to run on a variety of monitors.  If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t to use more variety of colors to make th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creens more a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SETUP AND RESET -- Define command codes to sen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put it in different modes before and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onfiguration program, log into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SCAR.EXE and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AR C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parameter tells dSCAR to ru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SCAR is self-modifying, it needs to know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which to find itself.  dSCAR will first 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 to modify, including path name.  This defaults to DSC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However, if dSCAR is no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was re-named, you need to answer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ile to modify (include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specified is not found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, then dSCAR will tell you so and let you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If you wish to abort the configuration process at this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SC&gt;.  If the file to modify is found, then a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with thes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onfigure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nstall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hange printer set-up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hange printer rese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Quit &amp;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Quit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select the configuration option you wish to modif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ble features of each section are outlin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re functional while changing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per, Lower, Proper, Significant, or No change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ord Fix-Up is selected, dSCAR can change the case of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Select here the case you wish reserved words to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samples of each type of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: All reserved word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DO WHILE, ENDDO, SET TALK,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: Reserved words are put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do while, enddo, set talk,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: The first letter of each word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Do While, Enddo, Set Talk,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: Only the first four letters are capit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DO WHILe, ENDDo, SET TALK,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ANGE: Leave reserved words as they are found i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per, Lower, Proper, Significant, or No chang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bove, but specifies what action to tak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Thus, you may want to capitalize reserved wo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variables to make your cod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spaces to use for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indentation increment dSCAR uses when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to look "pretty."  Shown below are two pie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code,  the first with an indentation of thre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with an indentation of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INDENT OF THREE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count &lt; 1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count = 50 the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? 'Halfway there!'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di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x = x + 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INDENT OF FIVE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count &lt; 1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if count = 50 th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? 'Halfway there!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x = x +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ic or Text flow screen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options here are 'G' and 'T'.  Graphic diagram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extended character set.  If your print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raphic characters then you may wish to turn graphic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agrams are better for documentation, although graph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ppealing.  Here are two examples of the different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GRAPHIC FLOW DIAGRAMS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O WHILE .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ACCEPT 'What is your name?' TO My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Only Joe is allowed access!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 </w:t>
      </w:r>
      <w:r>
        <w:rPr/>
        <w:t>? 'Hello Joe'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? 'You typed in upp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    </w:t>
      </w:r>
      <w:r>
        <w:rPr/>
        <w:t>? 'You typed in low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������������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   �</w:t>
      </w:r>
      <w:r>
        <w:rPr/>
        <w:t>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�</w:t>
      </w:r>
      <w:r>
        <w:rPr/>
        <w:t>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ENDD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TEXT FLOW DIAGRAMS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 WHILE .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ACCEPT 'What is your name?' TO My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IF UPPER(Myname) &lt;&gt; 'JOE'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T    ? 'Only Joe is allowed access!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--------RETUR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? 'Hello Joe'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DO 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1    ? 'You typed in upp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CASE Myname = 'joe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2    ? 'You typed in lowercase'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------------RETUR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F    ENDCAS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ENDI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D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uncate lines longer than specifie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cessed line is longer than the specified width (i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reen, usually) then dSCAR can either break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BASE continuation character (semicolon), or trun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It is sometimes useful to truncate lin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to the screen for flow diagrams, as the outp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read.  However, for printer and file output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truncated.  It is recommended you set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as you can set Truncate on temporarily from the dSC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new line number for 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ne numbering is turned on and dSCAR must break up a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line numbering can take one of two formats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t to 'N' then the continuation line wi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ine number as the first line of the entir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it is set to 'Y' then each continuation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s own line number. 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AME LINE NUMBER FOR CONTINUATION LINES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SELECT 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RELEASE m0addrf,m0arecf,m0cashf,m0commf,m0custf,;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m0glacf,m0glanf,m0gllkf,m0invof,m0invtf,m0itrnf,;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m0passf,m0recrf,m0scomf,m0tranf,m0ycshf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PUBLIC m0addrf,m0arecf,m0cashf,m0commf,m0custf,m0glac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USE &amp;m0sysdr.sysdat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NEW LINE NUMBER FOR CONTINUATION LINES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SELECT 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RELEASE m0addrf,m0arecf,m0cashf,m0commf,m0custf,;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m0glacf,m0glanf,m0gllkf,m0invof,m0invtf,m0itrnf,;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 m0passf,m0recrf,m0scomf,m0tranf,m0ycshf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PUBLIC m0addrf,m0arecf,m0cashf,m0commf,m0custf,m0glac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USE &amp;m0sysdr.sysdat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ethod is handy if you need to reference specific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a file from within an editor, but the first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for cross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 you using Clip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ocessing mainly Clipper files then answer 'Y'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Clipper does not support comments which spa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sing the continuation character (;).  Therefore, if outpu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nd you are using Clipper, dSCAR will not us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code unless it has to, thereby allowing your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be runnable after being processed by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another compiler or dBASE-compatible interpre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problem, then you can answer 'Y'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extension for dBAS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CAR assumes program files to have an extension of .P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are using a different naming conventio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exten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extension for dSCA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SCAR sends the output of program and format files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es the same filename as the original file, bu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tension.  This extension defaults to .FLO,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extension for dSCAR cross-referenc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 outputs will have the same filename as the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rocessed, but with a new extension.  This extension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.XRF, but can be specifi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extension for dSCAR pr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utput is to a file printer-style, then dSCAR writes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filename and new extension.  This extension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.PRN, bu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ip drive and path from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with 'Y' if you want to strip drive and pathnames fro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in processing.  If they are not stripped, dSCA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the paths specified.  Regardless of what this option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dSCAR always recognizes and uses any path prefixed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enter at start-up.  This option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dule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ines to display per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defaulted to stop and wait for a keypress w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ge has been displayed.  But, if you happen to want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en lines before stopping, or perhaps two pages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columns across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termines where to break a long line at.  If want to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40 characters, then specify 40.  Or if you happen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display then you can increase the number of colum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ines per page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length tells dSCAR how many lines are on the pap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an issue a formfeed at the proper time to skip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ation.  The default should  work for paper th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11 inches long.  You may have to experiment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if you are using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umn width of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printable characters across each printer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of 80 should work with most printer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change this if you are using a wide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o that dSCAR will print all the way across the p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your printer to condensed mode you may have to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margin for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value in number of spaces to indent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5 to indent five spaces before printing each line, or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eft margin.  Margins are especially useful if you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-punching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characters per line for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asically the same as the screen width, but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n to break a long line when output is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may want to display a screen width, but oth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o as far a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aul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CAR supports printer ports 1, 2, and 3.  dSCAR will send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por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sue a formfeed after eac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each module and every cross-reference to appear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age when output is to printer, then have dSCAR send a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module.  However, answer NO if you wish to save pap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tart each module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 heading for print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of each printer page, dSCAR can optionally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containing such information as module name, dSCAR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, page number, and more.  This header is user-defin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contain straight text or macro commands.  Macr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dynamic information such as page number, modu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date, and dSCAR version number.  Straight tex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copyright notice, your company name, or anything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is entered in a three-line format.  If you run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for the header text and macros, hit &lt;return&gt; to get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continue entering the header.  Each of the three lin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ng together and treated as one long heading lin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entry does NOT represent one line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 are one uppercase character and are preced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sand character (&amp;), except for the new line macro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back slash (\).  Macro values are printed exactly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in the header line configuration.  Below is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Meaning     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P     page number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D     date          Mon DD,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T     time          99:99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V     version       9.99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S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M     current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F     path+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=     procedure being displayed if specific procedur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  print the ampersand character (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newline  (use as many lines as you want in the h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macro characters MUST BE IN UPPERC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 macro headings and how they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: dSCAR v&amp;V                          &amp;D  &amp;T\SYSTEM: &amp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CAR v3.0                          Dec 29, 1988  10:41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: Copyright (c) 1989 by John Smith.\\&amp;M\&amp;F\Page &amp;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 by 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BOOK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DBASE\LIBRARY\ADDBOOK.P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shows how to use the new line character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line can be placed anywhere, and doubling new lin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a blank line.  By putting several new line character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macro heading you can effectively spa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nd the body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dSCAR uses for its menus and output displ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your preference.  When color installation is sel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lors are drawn across the screen with the letters A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ing ea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different color objects.  For each objec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 by selecting the letter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olor.  Note that only colors A-H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description of each colo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rce line -- this is the color for the display of you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numbers -- if line numbers is turned on, the line numb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Messages -- any error messages, in processing or o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will show up as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agramming -- if diagramming is turned on, the screen diagra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ter message -- this is the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creen indicating the current module be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ed options -- selected options on the menu scre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highlighting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-selected options -- menu options which are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selected) will be displayed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color -- this is the color for the window border o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titles -- the titles above menu options and title head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windows will show up i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configure the color is to select some app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run dSCAR, and then try again if the colors did not tur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 main background color within a window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screen will ALWAYS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AND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can automatically send setup codes to your printer whe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er is selected.  This is useful if you want your printer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densed mode, be reset, or have the page length rese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por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CAR can optionally send codes after it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perhaps to reset the printer to its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etup codes, select option 3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enter res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either printer setup or reset,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de #1.  A print code is a single character--whether i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or alphanumeric character--which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For example, the ESCape code and the letter 'A'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single print codes.   Up to 40 print codes may be s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equence, and an additional 40 for the rese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n alphanumeric print code, just hit the key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end the letter 'A' to the printer, hit the 'A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'@' symbol, hit that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are entered by typing the '#' key (pound sign).  A '#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SCAR that the next characters are ascii codes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SCape as a print code, type '#' and then type in '27' (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&lt;return&gt; key).  To enter the '#' key as a print code, type '#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'35', as 35 is the ascii code for the p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ll done entering print codes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to have the ESCape character be a print cod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scii code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from the configuration menu will save your new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dSCAR file and then exit configuration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 made, then select option 0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 &amp; THE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dSCAR was released in 1986 as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Version 1.0 was followed by 2.0 and then 2.3a. 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twice as fast as version 2.3 and has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8 I was contacted by a large software publishing firm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ying dSCAR.  I turned down their offer with the idea that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ore successful if it continued to be marketed by m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I mean:  1) I could enhance the program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and continue to update it at my convenience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inancially I could do better selling dSCAR as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n to take what the publisher offere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1989 summer break I did not seek a "real" job so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elease dSCAR v3.0.  I am hoping sales of dSCAR will pu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four years of college at Cal Poly in San Luis Obisp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 the fall of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as version 3.0 so slow in coming?  Time wa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prit.  In addition to going to school I run track &amp; field (10.7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0m, 21.9 for 200m, 48.50 for 400m).  I hope to continu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Cal Poly, but will have someone else handle the dS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AR was not a one-man effort.  In addition to the registran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monetary support and comments before v3.0, I wish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viduals for their beta-testing, suppor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  Randy Wallin, Gene Head, Todd Natkin, Bruce Bott, 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en, Rod Ledbetter, P. Olympia, Ed Albert, Jon Love, Larry Tay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ott 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