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   Quick Data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Richard 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Q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 is a utility for getting information about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DQ's activity is read-only and therefore will not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way.  (This may change if there is enough inter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display the structure, browse, count, locate,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erage and goto specific records.  It also allows you to f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dex file in your directory is indexed on and whether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ossible index for the current database file.   It i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P professionals and programmers who need quick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ASE files.  DQ gives them information about files and indexe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only available by reading the documentation for a specific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by talking to the original programmer, or using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 also gives more information on the screen at one time than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clones.  In browse mode, for example, DQ shows 21 record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posed to 17 maximum for others.  You may also set up DQ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owse screen on the left and display the current record,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rom another file,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s is the ability to open two files a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m both on a split screen.  You can then relate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a common character field.  Then, when you move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are moved in the second file to the record whose rel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the first file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 is small enough that you can usually run it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 or from within dBASE, Foxbase, or DBXL.   It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how indexes are indexed, browsing two files simultaneous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quick sums or loc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DQ invaluable when writing an application which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.  There is no easy way to view the fields from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within dBASE.  DQ not only allows you to view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fferent databases simultaneously, but it allows you to re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tching character fields.  You can quickly browse two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have a social security field in common, for instance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pen the same file in both work areas and by relating a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you can view 40 fields at one time for the same record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different set of fields to display in eithe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an accounting application which uses 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a TRANSACTION file related by an account number?  With DQ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browse through the data by relating the TRANSAC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S file through the account number.  Then, when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action, you will see all the information about the accoun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Ocate for a specific account number or SUM withdraw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s, or balances in either database.  The SUM command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ximum, minimum, count an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Supported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     view up to 21 records at once with fields arr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the screen instead of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         check for records with non-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      counts records matching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   shows all databases in current index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of a database by light bar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DEX shows all the index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how it is indexed, and whether it i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for the currently opened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        show the fields and their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      goto a specific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gives help about an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         locate a record matching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 next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           qu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          relates two databases by a commo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           skip n records forward or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STICS      display struc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   sums a numeric field on a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number of records matching condi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, average, maximum, and min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            syncronizes the same, or two different,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  open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Supported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(character field)       used in the SUM comm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(field,length)         used in COUNT and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(field,length)        used in COUNT and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field,start,length) used in COUNT and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after the command summaries for a fuller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mmands in DQ may be truncated to two characters and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0 command buffer that allows you to edit and re-execut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cord is always displayed, so there is no ne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mmand.  If there is more than a screen full of 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will toggle between the multiple pages of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cord number, whether the current record is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er of records are always displayed on the screen.  DQ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number of fields, field names, field types, file header siz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wo work areas to open files within.  Pressing F3 will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ther work area.  You may split the screen so that both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are showing at the same time by pressing F4.  Pressing F4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nsplit the screen.  Each work area works exactly as a stand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DQ.  The bottom of the screen will let you know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rea has been selected and all windows and messages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ctive window if the screen is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ine Help is available by pressing F1 or entering HELP on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HELP followed by a command will give help on that specif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Q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Q somewhere within your path and then you can call it 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.  Simply type DQ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tart DQ with command line arguments to pre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Q &lt;database&gt;    - starts DQ with database already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C:\DQ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Q &lt;database&gt; B  - starts DQ with a database already 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s you in BROWS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C:\DQ TEST1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Q &lt;database&gt; S  - starts DQ with database already loaded in both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, splits the screen, and syncronizes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as by record numb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C:\DQ TEST1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Q &lt;database1&gt; &lt;database2&gt;  - starts DQ with database1 load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K AREA 1 and database2 loa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K AREA 2 and splits the scree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th work areas are 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C:\DQ TEST1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2.0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Added full featured BROWSE.  You can show up to 2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on the screen at once.  Works in both ful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screen.  Works also with RELATE.  Cursor m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for vertical and horizontal scroll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dded SYNC.  SYNC syncronizes the same, or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, by record number. 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ice as many fields for one database or to brow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ork area and view the current record in the 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dded command line arguments.  You can now start DQ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t load a specified file, load two files, sta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mode, or have the same file loaded twi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cronized in spl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1.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Fixed some a positioning bug after a failed LOC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Fixed a bug in numeric field compares in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ement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sum salary salary &g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mistakenly compiled version 1.2 without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file and what had always worked for me did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the release version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dded the substr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1.2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ow has two work areas.  You may have two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 ope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llows splitting the screen to view both op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rea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You may relate the database in WORK AREA 1 with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ORK AREA 2 on a common field.  Then,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within the database in area 1, the record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area 2 that matches the related field. 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ate any character field from area 1 with one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2 as long as they are the same length.  No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an index active.  This is great for brow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hat is normally accessed though a dBAS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SET RELATION command activ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Supports the VAL() function for summing numeric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racter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Supports the LEFT() and RIGHT() functions for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CATEing partial matches within charact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not free software.   If you use and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then the I ask that you register (purchase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an amount much smaller than an equivalent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($10.00).  By registering you will receive noti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upgrades.  Keep in mind that the purchase of a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 public domain distributor or payment to an onli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s GENIE) does NOT constitute registrat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 do NOT receive any money from that payment.  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public domain software, and continued use of a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es with it the OBLIGATION to purchase the program.  The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method is intended only as a means of obtain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o evaluate before purcha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Q is a shareware  program.  If you use it, please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laced on a mailing list for any future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s, and will be registered as a user of thi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Q is very useful as it stands but will be contin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hanced.  I will let users determine the functions that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most like to have added and build from there.  Fu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s include expanded functions support, possibly add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s, and relating on partial string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currently $10.00.  As features are added,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reased.  Get in on the ground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interested in source code or libraries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 for prices and availability.  DQ is written in Microsoft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ssential's ScreenStar for the scre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chard D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943 West 113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exa, 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6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: (913) 339-9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Q is provided  without warranty of any kind, ei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of DQ agrees to hold the author of this material harmles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direct or consequential damages resulting from its us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BASE is a trademark of Ashton T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XL is a trademark of WordTe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tar is a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xBase is a trademark of Fo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y use DQ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Q can give you information the dBASE doesn'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IR shows all the files in the current directory,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each has, the number of fields, when last upd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he current record is always displayed.  The command lin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s the active database.  The current record number, tot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cords, whether the record is deleted, and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updated are always displayed.  In the example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ST is the active database.  Since there are more than 22 fiel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ST, you can use F2 to move through the other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eld STRING ends with two greater than signs, &gt;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ans the field is to large to display, i.e. more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:     1 of     6  DELETED               Last Update: 04/06/89</w:t>
      </w:r>
    </w:p>
    <w:p>
      <w:pPr>
        <w:pStyle w:val="PreformattedText"/>
        <w:bidi w:val="0"/>
        <w:jc w:val="left"/>
        <w:rPr/>
      </w:pPr>
      <w:r>
        <w:rPr/>
        <w:t>NUMBER     :    100.30:</w:t>
      </w:r>
    </w:p>
    <w:p>
      <w:pPr>
        <w:pStyle w:val="PreformattedText"/>
        <w:bidi w:val="0"/>
        <w:jc w:val="left"/>
        <w:rPr/>
      </w:pPr>
      <w:r>
        <w:rPr/>
        <w:t>INTEGER    :  43:</w:t>
      </w:r>
    </w:p>
    <w:p>
      <w:pPr>
        <w:pStyle w:val="PreformattedText"/>
        <w:bidi w:val="0"/>
        <w:jc w:val="left"/>
        <w:rPr/>
      </w:pPr>
      <w:r>
        <w:rPr/>
        <w:t>LOGICAL    :T:</w:t>
      </w:r>
    </w:p>
    <w:p>
      <w:pPr>
        <w:pStyle w:val="PreformattedText"/>
        <w:bidi w:val="0"/>
        <w:jc w:val="left"/>
        <w:rPr/>
      </w:pPr>
      <w:r>
        <w:rPr/>
        <w:t>DATE       :09/09/88:</w:t>
      </w:r>
    </w:p>
    <w:p>
      <w:pPr>
        <w:pStyle w:val="PreformattedText"/>
        <w:bidi w:val="0"/>
        <w:jc w:val="left"/>
        <w:rPr/>
      </w:pPr>
      <w:r>
        <w:rPr/>
        <w:t>STRING     :This is the maximum length allowed for a field.  It is 254 cha&gt;&gt;</w:t>
      </w:r>
    </w:p>
    <w:p>
      <w:pPr>
        <w:pStyle w:val="PreformattedText"/>
        <w:bidi w:val="0"/>
        <w:jc w:val="left"/>
        <w:rPr/>
      </w:pPr>
      <w:r>
        <w:rPr/>
        <w:t>SMALL      :1:</w:t>
      </w:r>
    </w:p>
    <w:p>
      <w:pPr>
        <w:pStyle w:val="PreformattedText"/>
        <w:bidi w:val="0"/>
        <w:jc w:val="left"/>
        <w:rPr/>
      </w:pPr>
      <w:r>
        <w:rPr/>
        <w:t>BIG        :1111111111111.11100:</w:t>
      </w:r>
    </w:p>
    <w:p>
      <w:pPr>
        <w:pStyle w:val="PreformattedText"/>
        <w:bidi w:val="0"/>
        <w:jc w:val="left"/>
        <w:rPr/>
      </w:pPr>
      <w:r>
        <w:rPr/>
        <w:t>F8         : :</w:t>
      </w:r>
    </w:p>
    <w:p>
      <w:pPr>
        <w:pStyle w:val="PreformattedText"/>
        <w:bidi w:val="0"/>
        <w:jc w:val="left"/>
        <w:rPr/>
      </w:pPr>
      <w:r>
        <w:rPr/>
        <w:t>F9         : :</w:t>
      </w:r>
    </w:p>
    <w:p>
      <w:pPr>
        <w:pStyle w:val="PreformattedText"/>
        <w:bidi w:val="0"/>
        <w:jc w:val="left"/>
        <w:rPr/>
      </w:pPr>
      <w:r>
        <w:rPr/>
        <w:t>F10        : :</w:t>
      </w:r>
    </w:p>
    <w:p>
      <w:pPr>
        <w:pStyle w:val="PreformattedText"/>
        <w:bidi w:val="0"/>
        <w:jc w:val="left"/>
        <w:rPr/>
      </w:pPr>
      <w:r>
        <w:rPr/>
        <w:t>F11        : :</w:t>
      </w:r>
    </w:p>
    <w:p>
      <w:pPr>
        <w:pStyle w:val="PreformattedText"/>
        <w:bidi w:val="0"/>
        <w:jc w:val="left"/>
        <w:rPr/>
      </w:pPr>
      <w:r>
        <w:rPr/>
        <w:t>F12        : :</w:t>
      </w:r>
    </w:p>
    <w:p>
      <w:pPr>
        <w:pStyle w:val="PreformattedText"/>
        <w:bidi w:val="0"/>
        <w:jc w:val="left"/>
        <w:rPr/>
      </w:pPr>
      <w:r>
        <w:rPr/>
        <w:t>F13        : :</w:t>
      </w:r>
    </w:p>
    <w:p>
      <w:pPr>
        <w:pStyle w:val="PreformattedText"/>
        <w:bidi w:val="0"/>
        <w:jc w:val="left"/>
        <w:rPr/>
      </w:pPr>
      <w:r>
        <w:rPr/>
        <w:t>F14        : :</w:t>
      </w:r>
    </w:p>
    <w:p>
      <w:pPr>
        <w:pStyle w:val="PreformattedText"/>
        <w:bidi w:val="0"/>
        <w:jc w:val="left"/>
        <w:rPr/>
      </w:pPr>
      <w:r>
        <w:rPr/>
        <w:t>F15        : :</w:t>
      </w:r>
    </w:p>
    <w:p>
      <w:pPr>
        <w:pStyle w:val="PreformattedText"/>
        <w:bidi w:val="0"/>
        <w:jc w:val="left"/>
        <w:rPr/>
      </w:pPr>
      <w:r>
        <w:rPr/>
        <w:t>F16        : :</w:t>
      </w:r>
    </w:p>
    <w:p>
      <w:pPr>
        <w:pStyle w:val="PreformattedText"/>
        <w:bidi w:val="0"/>
        <w:jc w:val="left"/>
        <w:rPr/>
      </w:pPr>
      <w:r>
        <w:rPr/>
        <w:t>F17        : :</w:t>
      </w:r>
    </w:p>
    <w:p>
      <w:pPr>
        <w:pStyle w:val="PreformattedText"/>
        <w:bidi w:val="0"/>
        <w:jc w:val="left"/>
        <w:rPr/>
      </w:pPr>
      <w:r>
        <w:rPr/>
        <w:t>F18        : :</w:t>
      </w:r>
    </w:p>
    <w:p>
      <w:pPr>
        <w:pStyle w:val="PreformattedText"/>
        <w:bidi w:val="0"/>
        <w:jc w:val="left"/>
        <w:rPr/>
      </w:pPr>
      <w:r>
        <w:rPr/>
        <w:t>F19        : :</w:t>
      </w:r>
    </w:p>
    <w:p>
      <w:pPr>
        <w:pStyle w:val="PreformattedText"/>
        <w:bidi w:val="0"/>
        <w:jc w:val="left"/>
        <w:rPr/>
      </w:pPr>
      <w:r>
        <w:rPr/>
        <w:t>F20        :1:</w:t>
      </w:r>
    </w:p>
    <w:p>
      <w:pPr>
        <w:pStyle w:val="PreformattedText"/>
        <w:bidi w:val="0"/>
        <w:jc w:val="left"/>
        <w:rPr/>
      </w:pPr>
      <w:r>
        <w:rPr/>
        <w:t>F21        : :</w:t>
      </w:r>
    </w:p>
    <w:p>
      <w:pPr>
        <w:pStyle w:val="PreformattedText"/>
        <w:bidi w:val="0"/>
        <w:jc w:val="left"/>
        <w:rPr/>
      </w:pPr>
      <w:r>
        <w:rPr/>
        <w:t>F22        :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for more fields...</w:t>
      </w:r>
    </w:p>
    <w:p>
      <w:pPr>
        <w:pStyle w:val="PreformattedText"/>
        <w:bidi w:val="0"/>
        <w:jc w:val="left"/>
        <w:rPr/>
      </w:pPr>
      <w:r>
        <w:rPr/>
        <w:t>TES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DIR INDEX shows how each index file in the directory is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so tells you if the selected index is a possibl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ctive database file.  If not, it tells you whi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match.   It also supports Fox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CHECK will check records in the selected database fo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normal to dBASE files.  It will stop on the first record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any non-printable character.  The existence of on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haracters in a record usually means that that recor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orrupted.  It checks for graphics characters and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space on an ascii character chart.  Some of th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 ones are "happy faces" and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BROWSE mode shows more records per screen than dBASE 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YNC command, you can browse in one screen and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cord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SYNC allows you to view twice as many fields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 and allows you to BROWSE a file and view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peed and size.  DQ is a small program and can thus be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nd in a small amount of memory.  It can be carri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utility disk for browsing files, simple locates and 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ing selected fields to check program output, and determ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s.  You don't need multiple disks of dBASE, FoxBase, or DBX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roubleshoot dBASE files.  My own benchmarks for COUNT and LO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speeds faster than DBXL and dBASE and comparable to Fox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SUM gives the count, average, maximum and minimum,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mparable dBASE equivelant for comparison.  You would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program or do multiple commands to get the sam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cenerios where DQ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your text editor or word processor.  To complete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cumentation, you need to know the structure of a certa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its associated indexes are indexed.  You have two choic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ince DBXL, dBASE, and FoxBase are usually too large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another program, and programs like Brief and Word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o large to load from within DBXL, dBASE, or FoxBase,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 Remember where you are and quit your 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 Load DBXL, dBASE, or FoxB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USE the database of interest with all the inde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Display the structure of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Display the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Quit your databas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Re-load your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Go back to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major time in the above operation is spent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loading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. Escape to DOS without exiting your text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Run D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USE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The FIELDS command will show the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DIR INDEX will tell you how all the index files are index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Return to your 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eceived a dBASE application with no documentation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somewhere in your organization.  You are expected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.  With the application are eight databases and fift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 By using DQ, you can quickly see how all the index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, and by USING each of the databases in turn, you can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dexes are possible matches with which databases.  Even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an application will not always get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Or, if it does, it takes a lot of di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developed an application which relates two database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field.  The user is getting inconsistent results.  How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rough the data?  In dBASE you would need to op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in different work areas, continually move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the work areas, and use either browse or display to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s.  In DQ you simply open the two files, relate them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 field, and view both files simultaneously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have the database in work area 1 in browse mod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database that occasionally gives unusual data from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The problem seems to be random.  (If you are using an All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is happens fairly regularly!)  By using DQ and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ommand, you find that there are unprintable character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elds of certain records.  You can now eithe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ding records, or clean them up.  The same type of corrup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from telecommunication problems and disk write errors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quickly find the corrup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browse through a database but also wish to view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occasional records.  In dBASE, you would need to exit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edit or display.  In DQ, simply open the same database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s and SYNC the files.  Now in WORK AREA 1 enter BROW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record, or set of fields you wish to see,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K AREA 2 while you are in BROWSE mode in WORK AREA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non-spl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 The database name is part of the prompt.  (TEST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cord number and total number of records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update of the database is shown at the upper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work area is shown at the lower right. (AREA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 command output shows that only 7 of the 20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tched the seach condition "substr(string,2,3) owe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1 of    20                           Last Update: 04/16/89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   :    100.30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  :  43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ICAL   :T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9/09/88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ING    :testi                                     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MALL     :1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G       :1111111111111.11100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2      :EEE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9��������������� SUM ��������������Ŀ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      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Count: 7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  Sum:  22222222222222.220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Average:   3174603174603.175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Maximum:   4444444444444.444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Minimum:   2222222222222.222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      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DONE-Hit a Key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������������������������������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9       : 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0       : 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for more fields...                                       WORK AREA 2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ST2&gt;sum big for substr(string,2,3) = ow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plit screens with two different databases.  The bottom line of the</w:t>
      </w:r>
    </w:p>
    <w:p>
      <w:pPr>
        <w:pStyle w:val="PreformattedText"/>
        <w:bidi w:val="0"/>
        <w:jc w:val="left"/>
        <w:rPr/>
      </w:pPr>
      <w:r>
        <w:rPr/>
        <w:t>window tells which area is active.  The two screens that follow show how</w:t>
      </w:r>
    </w:p>
    <w:p>
      <w:pPr>
        <w:pStyle w:val="PreformattedText"/>
        <w:bidi w:val="0"/>
        <w:jc w:val="left"/>
        <w:rPr/>
      </w:pPr>
      <w:r>
        <w:rPr/>
        <w:t>you can SELECT a different area (F3) quickly and that the operation performed</w:t>
      </w:r>
    </w:p>
    <w:p>
      <w:pPr>
        <w:pStyle w:val="PreformattedText"/>
        <w:bidi w:val="0"/>
        <w:jc w:val="left"/>
        <w:rPr/>
      </w:pPr>
      <w:r>
        <w:rPr/>
        <w:t xml:space="preserve">on that database gives its results in the area selected.  In the following </w:t>
      </w:r>
    </w:p>
    <w:p>
      <w:pPr>
        <w:pStyle w:val="PreformattedText"/>
        <w:bidi w:val="0"/>
        <w:jc w:val="left"/>
        <w:rPr/>
      </w:pPr>
      <w:r>
        <w:rPr/>
        <w:t>examples, the SUM command was performed first in area 1, then in area 2.</w:t>
      </w:r>
    </w:p>
    <w:p>
      <w:pPr>
        <w:pStyle w:val="PreformattedText"/>
        <w:bidi w:val="0"/>
        <w:jc w:val="left"/>
        <w:rPr/>
      </w:pPr>
      <w:r>
        <w:rPr/>
        <w:t>(The screens have been trimmed slightly to fit on a printed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 The database names are at the top of each work area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cord number and total number of records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work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and the SELECTED message shows the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\PD\TRANS�����������Ŀ������������������\PD\PD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1 of    33              ��  Number:     1 of   10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_NO    :5    :                     ��ACT_NO    : 5   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OSIT   :      345.00:              ��MAILER    :ACME COMPANY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DRAWAL:      222.00:              ��ADDRESS   :   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2/12/87:                  ��CITY      :                    :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STATE     :  :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ZIP       :          :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PHONE     :        :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BALANCE   :     -678.20: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</w:t>
      </w:r>
      <w:r>
        <w:rPr/>
        <w:t>SUM ����������Ŀ       ��REMARKS   :                    :    �</w:t>
      </w:r>
    </w:p>
    <w:p>
      <w:pPr>
        <w:pStyle w:val="PreformattedText"/>
        <w:bidi w:val="0"/>
        <w:jc w:val="left"/>
        <w:rPr/>
      </w:pPr>
      <w:r>
        <w:rPr/>
        <w:t>�  �                           �       ��</w:t>
      </w:r>
      <w:r>
        <w:rPr/>
        <w:t>PREV_DATE :02/11/87: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Count: 27            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Sum:        3476.34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Average:         128.75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Maximum:         543.00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Minimum:           2.00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  �                           �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DONE-Hit a Key         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SELECTED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\PD\TRANS&gt;sum deposit deposit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\PD\TRANS��������Ŀ������������������\PD\PD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1 of    33           ��  Number:     1 of   100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_NO    :5    :                  ��ACT_NO    : 5   :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OSIT   :      345.00:           ��MAILER    :ACME COMPANY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DRAWAL:      222.00:           ��ADDRESS   :     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2/12/87:               ��CITY      :                    :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STATE     :  :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ZIP       :          :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PHONE     :        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BALANCE   :     -678.20: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RE������������ SUM ����������Ŀ: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PR�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  </w:t>
      </w:r>
      <w:r>
        <w:rPr/>
        <w:t>Count: 6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    </w:t>
      </w:r>
      <w:r>
        <w:rPr/>
        <w:t>Sum:       -3924.98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Average:        -654.16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Maximum:           0.00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Minimum:       -3228.67   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  �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DONE-Hit a Key            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  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                           </w:t>
      </w:r>
      <w:r>
        <w:rPr/>
        <w:t>SELEC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\PD\PD&gt;sum balance balance &lt;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 which of the following are important to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.  I suggest you place DQ.EXE somewhere in your path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it from any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You may not change your default directory while in 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AND and OR have not yet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FOR STATE = KANS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OT STATE KANS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OT NAME = "Richard Dow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salary &lt; 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FOR STATE = KANS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NOT FEMALE                   ( FEMALE is a Logical fie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FOR NOT M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tax &gt;=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tax tax &gt;=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 salary 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FOR STATE = KANSAS AND FEM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FOR NAME = "Richard Dower" AND STATE KANS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SALARY FOR TITLE = "MANAGER" OR TITLE = "SUPERVIS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command line will not wrap.  The limit for one command is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mand line.  If you open a file that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it has an extremely long path name, you will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er available command line.  Since all the command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to two characters and since .and. and .or.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mplemented, this should not be a limit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No printout of the information beyond screen dumps i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Fields longer than 66 characters are only partially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no effect on the files I normally use but others ma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 full 254 characters. 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between records without using LOCATE, SKIP or GO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ursor ke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Up = up one record       Ctrl + Home = Top of Fil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= down one record     Ctrl + End  = Bottom of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ove back through up to 10 previously entered commands by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and down cursor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n the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ns does not toggle between insert and overwrite.  It insert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der the cursor.  To insert a word, press Ins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 -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-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-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- delet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- start of 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- end of 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 - insert one space under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 exis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Right arrow - nex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+ Left arrow -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ape - clears a field and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multiple records with the fields displayed across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field on the right of the screen may be truncated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ield is truncated, a &gt; sign will be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 The current record is high-lighted on the top line excep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page of records.  On the last page the light bar mov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current record.  Works in full or split display and with RE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 Hint:  By opening the same database in both work area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a unique character field to itself (Social Security Numb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, you may browse in one screen and view the full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Movements within BROW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- right on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Right Arrow - last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 - left on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+ Left Arrow -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rrow - down one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rrow - up one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Dn - down 20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- Up 20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+ Home -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+ End - la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- quit BROW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BROWSE command in full scree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 in the final column of the left screen means that the entir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displayed.  DQ shows you as much as it can!  This samp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built by copying the same small set of records several tim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TEST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    INTEGER LOGICAL DATE     STRIN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0.30   43    T       09/09/88 testi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33.73 1234    F       08/08/88 Dower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99 9999    T       07/07/87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00.02 3323    F       08/08/08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8934.00   51    F       08/10/49 birth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00 2999    T       08/08/00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3.33   23    F       08/08/88 Dower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99 5999    T       07/07/87 DOWER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00 4999    T       08/08/70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1.30   43    T       09/09/88 testi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9.33   53    F       08/08/88 Dower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39999.99 1999    T       07/07/87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00.42 2222    F       08/08/48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4.99    4    F       08/10/49 birth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11.10 1111    T       08/08/80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00.30   43    T       09/09/88 testi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33.62   23    F       08/08/86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00.02 3333    F       08/08/68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4234.20    1    F       08/10/59 birth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10 9999    T       08/08/81 DOWER                                  &gt;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   1 of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BROWSE command in split scree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databases have been related on the ACT_NO field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 the left database is at the top of the screen i.e. ACT_NO =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database on the right is displaying the record with ACT_NO =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 in the final column of the left screen means that the entir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't be displayed.  DQ shows you as much as it can even if is a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a numer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E:\PD\TRANS���������Ŀ������������������E:\PD\PD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_NO DEPOSIT      WITHDRAWAL   DATE ��  Number:     2 of   10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39.00         0.00 02/1&gt;��ACT_NO    :10   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          32.00       323.00 02/1&gt;��MAILER    :ACME ELECTRIC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          123.00        32.00 02/1&gt;��ADDRESS   :   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            32.00       213.00 02/1&gt;��CITY      :                    :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0           323.00       433.00 02/1&gt;��STATE     :  :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            94.00       944.00 02/1&gt;��ZIP       :          :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9           34.00         3.00 02/1&gt;��PHONE     :        :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0         1200.00      2342.00 02/1&gt;��BALANCE   :       88.21: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1           44.00         3.00 02/1&gt;��REMARKS   :                    :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2           34.34        32.12 02/1&gt;��PREV_DATE :  /  /  :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3           54.00         0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4            0.00       435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5          453.00        33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6          543.00       344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7           54.00        44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8           45.00         0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9            0.00        98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0           45.00         3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1            2.00        33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0           56.00         0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1            0.00       533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   2 of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the current database for bad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d record is any record containing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space and above the ~ character.  That is,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and above 126 on an ascii character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se characters were in a record, it would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at record had been corru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stops at the first record that is b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for more bad records, run &amp;2CHE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COUNT [FOR] [NOT] &lt;field&gt; [=, &gt;, &gt;=, &lt;, &lt;=]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occurances, or non-occurances, of value in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ing starts from and includes the curren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containing spaces should be surrounded by double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CO NOT CITY "OVERLAND PAR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ST 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FOR NOT ZIPCODE = 662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ZIPCODE = "6621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name "Richard Dow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SALARY &gt;= 5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for taxes &lt; 100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left(depart,3) M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right(zip,3) 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substr(address,5,6) "OAK 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&gt;, &lt;, &gt;=, and &lt;= are for numeric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COU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database is CFS66212 (note the prompt on the bottom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ed field is LOCAL and is a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:     1 of  16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:DOWER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    :RICHARD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PRIM   :13943 WEST 113TH STREET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PRIM   :7521 WEST 96TH TERRACE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:DOW52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:OVERLAND PA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: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:6621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4      :231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:31:     ������� COUNT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   :F: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F        :O:      �  Count = 1330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    :T: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      :F:      �  DONE  Press a Key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      :F: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ITARY   :F: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     :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DATE     :03/01/89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DATE     :  /  /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   :1A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S66212&gt;co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below, the light bar was positioned over the file ADJ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the file, simply press RETURN when the light bar is ov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file name.  Optionally, you could have typed USE ADJ0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.  When a database is opened, its name becomes par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 on the command line so you always know the activ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Ba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- right one file (wraps to next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Arrow  - left one file  (wraps to previous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Arrow  - up one row     (wraps to bottom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Arrow  - down one row   (wraps to top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- previous page 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- next page     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in the lower right hand corner of the screen it sh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urrent display is 1 of 3.  There are two more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base files (use the PgUp and PgDn keys to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screen from the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 </w:t>
      </w:r>
      <w:r>
        <w:rPr/>
        <w:t>DATABASE FILES ���������������������������ͻelp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0      ADJ1      ADJ11212  ADJ2      ADJ3      ADJ4      ADJ5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6      ADJ66212  ADJ7      ADJ8      ADJA      ADJB      ADJC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D      ADJI      ADJJ      ADJK      ADJL      ADJM      ADJN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O      ADJP      ADJR      ADJS      ADJT      ADJU      ADJV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W      ADJX      ADJY      ADJZ      BIGFIELD  CFS       CFS66102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FSP      CFSPLUS   CFSTEST   CFS_LONG  FIV0      FIV1      FIV11212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2      FIV3      FIV4      FIV5      FIV6      FIV66212  FIV7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8      FIVA      FIVB      FIVC      FIVD      FIVI      FIVJ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K      FIVL      FIVM      FIVN      FIVO      FIVP      FIVR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S      FIVT      FIVU      FIVV      FIVW      FIVX      FIVY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Z      FOU0      FOU1      FOU11212  FOU2      FOU3      FOU4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5      FOU6      FOU66212  FOU7      FOU8      FOUA      FOUB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C      FOUD      FOUI      FOUJ      FOUK      FOUL      FOUM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      FOUO      FOUP      FOUR      FOUS      FOUT      FOUU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V      FOUW      FOUX      FOUY      FOUZ      MORE      ONE0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1      ONE11212  ONE2      ONE3      ONE4      ONE5      ONE6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66212  ONE7      ONE8      ONEA      ONEB      ONEC      ONED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I      ONEJ      ONEK      ONEL      ONEM      ONEN      ONEO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Records :  9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t Update :  11/09/86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Fields :  1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cord Size :  52                                         Page:1 of 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below, CFSTEST.DBF was the activ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built some absurdly large indexes just to quickly demonstrat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Q.  The index CFS and CFSPLUS are similar except CFSPLUS is index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with a field called FAST, while CFS is indexed on a file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contain that particular field.  At first glance it appears a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dexes would both work.  DQ finds the offending field even though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mbedded in a subs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the asterisk before an index file name marks that index as a FoxB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, i.e. it has the extension IDX instead of the NDX extension of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al sample screen from the DIR INDEX command showing an index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atch the active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STEST is the active database and the light bar was positione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 CFSPLUS.  Notice how the index is displayed without spl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field names and that the offending field name was fou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it was within a substr() function.  If by any chance you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that approaches 200 characters, the bottom line may en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mark.  This signifies that there is a small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remaining that wouldn't fit in the alloted display space.  I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bably be the slowest dBASE application ever written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INDEX FILES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0      CFS       CFSPLUS   FIV0      FOU0     *LAST      NAME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0      ROUTE     SEV0      SIX0     *TEST      THR0      TWO0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USER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+TWO+THREE+LEFT(FOUR,1)+RIGHT(FIVE,1)+SIX+SEVEN+EIGHT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SUBSTR(FIRST,1,2)+NEW_PRIM+LEFT(OLD_PRIM,2)+SUBSTR(FAST,2,10)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EIGHTEE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 a CFSTEST index. Field FAST is not in CFSTEST          Page:1 of 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al sample screen from the DIR INDEX command showing an index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match the active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STEST is the active database and the light bar was positione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ex file CFS.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INDEX FILES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0      CFS       CFSPLUS   FIV0      FOU0     *LAST      NAME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0      ROUTE     SEV0      SIX0     *TEST      THR0      TWO0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USER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+TWO+THREE+SUBSTR(FOUR,2,3)+RIGHT(SIX,1)+SEVEN+EIGHT+NINE+TEN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ELEVEN+TWELVE+THIRTEEN+FOURTEEN+FIFTEEN+SIXTEEN+SEVENTEEN+EIGHTEEN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ssible index for CFSTEST                                 Page:1 of 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creen for the FIELDS command.  All the field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type, size, and decimal places.  If there are more than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, when you press a key the remaining fields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types are 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FIELDS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eld      T  Size D     Field      T  Size D     Field      T  Size 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LAST       C    20 0  23 THREE      C     2 0  45 T25        C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FIRST      C    13 0  24 FOUR       C     3 0  46 F46        C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NEW_PRIM   C    32 0  25 FIVE       C     2 0  47 F47        C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OLD_PRIM   C    26 0  26 SIX        C     2 0  48 F48        N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CODE       C     6 0  27 SEVEN      C     2 0  49 F49        L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CITY       C    13 0  28 EIGHT      C     1 0  50 F50        N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STATE      C     2 0  29 NINE       C     1 0  51 F51        N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ZIP        C     5 0  30 TEN        C     1 0  52 F52        N     3 1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PLUS4      C     4 0  31 ELEVEN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USER       C     2 0  32 TWELVE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FOREIGN    L     1 0  33 THIR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DNF        C     1 0  34 FOUR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LOCAL      L     1 0  35 FIFTEEN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INDIV      L     1 0  36 SIXTEEN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TEMP       L     1 0  37 SEVENTEEN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MILITARY   L     1 0  38 EIGH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FORTH      L     1 0  39 NINE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E_DATE     D     8 0  40 TWENTY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T_DATE     D     8 0  41 TWENTYONE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UNIQUE     C     3 0  42 TWENTYTWO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 ONE        C     2 0  43 TWENEYTHRE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 TWO        C     2 0  44 T24   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Press a Key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OTO &lt;record 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record number and display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o to the top record,  GO 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the last record, GO &lt;number of record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HELP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HELP alone, you will be given a light bar menu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.  Simply place the light bar over any comman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get the full command explanation, usually with examp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o directly to the help screen for a command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HELP followed by the command, or its abbrevi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HELP S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 while at the command line prompt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verview help screen.  Pressing F1 while viewing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ive you help about selecting files from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LOCATE [FOR] [NOT] &lt;field&gt; [=, &gt;, &lt; , &gt;=, &lt;=]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next occurance, or non-occarance of value in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containing spaces should be surrounded by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LO NOT CITY "OVERLAND PAR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ST 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 FOR NOT ZIPCODE 662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 ZIPCODE = "6621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for name "Richard Dow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SALARY &gt;= 5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for taxes &lt; 100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left(depart,3) M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not right(zip,3) 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substr(address,5,6) "OAK 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&gt;, &lt;, &gt;=, and &lt;= are for numeric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match for previous 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LOCATE or NEXT fails to find a match, a mess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dicating the end of file was reached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ll files and exit from D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RELATE &lt;field1&gt; &lt;fiel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es two databases on a common fiel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&lt;field1&gt; is a character field in the database in work area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&lt;field2&gt; is a character field in the database in work area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&lt;field1&gt; and &lt;field2&gt; are the sam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ORK AREA 1 must be the currently selected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two files are RELATEd, any movement in the file in work area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ause DQ to search in work area 2 for a record where field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the field1 in area 1.   If there is no corresponding reco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2, the bottom right of the area 2 window will display "NO MATCH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 is in split screen only.  When the screen is not spl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lation is still active behind the sc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WORK AREA 2 the relation is temporarily turn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WORK AREA 1 again, the records are syncronized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urn off the relation, either USE another file in either work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er RELATE with no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You have a PAYROLL database with only Social Security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the information.  You wish to know which record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hich employee.  Your EMPLOYEE database also has a So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Number field.  You could write a dBASE progra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AY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ON SSN TO PS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EMPLOY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ON SSN TO ES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ELATION TO SSN INTO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he two files will be syncronized. To view both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would require considerable programming 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SAY commands to format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Q you don't need indexes.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ORK AREA 1       (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ORK AREA 2       (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ORK AREA 1 again (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SSN SS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ates the SSN field in PAYROLL to SSN in EMPLOY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ny movement in the PAYROLL file will cause DQ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SN in the EMPLOYEE file.  If the screen is split (F4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view both records at the same time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to display any set of fields in eithe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creen for the RELAT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TEST.DBF and TEST2.DBF have been related on fields KEY and KEY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 that these two fields match in the two databases. 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ve within area 1 (TEST.DBF) the record in area 2 (TEST2.DBF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that matches the related field in area 1.  If there is no mat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 right corner of area 2 will display "NO 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TEST����������������Ŀ������������������TEST2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3 of    20              ��  Number:    20 of    20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   :9999999.99:                ��NUMBER    :       .10: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  :9999:                      ��INTEGER   :9999: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ICAL   :T:                         ��LOGICAL   :T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7/07/87:                  ��DATE      :08/08/81: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ING    :DOWER                    &gt;&gt;��STRING    :DOWER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MALL     :3:                         ��SMALL     :6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G       :3333333333333.33300:       ��BIG       :6666666666666.66600: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      :XXX:                       ��KEY2      :XXX: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STR    :273 :                      ��F9 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       : :                         ��F10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1       :W:                         ��F11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2       : :                         ��F12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3       : :                         ��F13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4       : :                         ��F14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5       : :                         ��F15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6       : :                         ��F16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7       : :                         ��F17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8       : :                         ��F18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9       : :                         ��F19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0       : :                         ��F20       : 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for more fields...       SELECTED �� F2 for more fields...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SKIP [NEXT] [-] &lt;number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forward or back number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kip past the beginning of the file, you will be pl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record number 1.  If you skip past the end of the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ositioned on the las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 the record size, header size, and number of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ly opened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SUM field [ [FOR] [NOT] &lt;field&gt; [=,&gt;,&lt;,&gt;=,&lt;=] value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cords the SUM was derived fro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as well as the average, maximum and min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containing spaces should be surrounded by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SUM salary FOR POSITION =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allowance FOR NOT ZIPCODE = 662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fica CITY "OVERLAND PAR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regist PROGRAM D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 salary &gt;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 for taxes &gt;= 5000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val(numst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val(numstr) hiredate &gt; 03/05/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 left(code,3) M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withdraw right(zip,3) 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deposit for not substr(state,4,5) "TH 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&gt;, &lt;, &gt;=, and &lt;= are for numeric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lways starts from, and includes, the current recor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  If you wish to SUM an entire database, be sur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ecord numb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SU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database is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utput of SUM is adjusted to reflect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ing SUMed.  The output of the first example shows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width 19 and decimal places 5. (19 is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dth allowed).  The second example shows the output of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ield with width 1 and no decimals.  By dynamically adju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, your answers will be in the format of the origi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:     1 of     6                     Last Update: 04/05/89</w:t>
      </w:r>
    </w:p>
    <w:p>
      <w:pPr>
        <w:pStyle w:val="PreformattedText"/>
        <w:bidi w:val="0"/>
        <w:jc w:val="left"/>
        <w:rPr/>
      </w:pPr>
      <w:r>
        <w:rPr/>
        <w:t>NUMBER     :    100.30:</w:t>
      </w:r>
    </w:p>
    <w:p>
      <w:pPr>
        <w:pStyle w:val="PreformattedText"/>
        <w:bidi w:val="0"/>
        <w:jc w:val="left"/>
        <w:rPr/>
      </w:pPr>
      <w:r>
        <w:rPr/>
        <w:t>INTEGER    :  43:</w:t>
      </w:r>
    </w:p>
    <w:p>
      <w:pPr>
        <w:pStyle w:val="PreformattedText"/>
        <w:bidi w:val="0"/>
        <w:jc w:val="left"/>
        <w:rPr/>
      </w:pPr>
      <w:r>
        <w:rPr/>
        <w:t>LOGICAL    :T:</w:t>
      </w:r>
    </w:p>
    <w:p>
      <w:pPr>
        <w:pStyle w:val="PreformattedText"/>
        <w:bidi w:val="0"/>
        <w:jc w:val="left"/>
        <w:rPr/>
      </w:pPr>
      <w:r>
        <w:rPr/>
        <w:t>DATE       :09/09/88:</w:t>
      </w:r>
    </w:p>
    <w:p>
      <w:pPr>
        <w:pStyle w:val="PreformattedText"/>
        <w:bidi w:val="0"/>
        <w:jc w:val="left"/>
        <w:rPr/>
      </w:pPr>
      <w:r>
        <w:rPr/>
        <w:t>STRING     :testi                                                             &gt;&gt;</w:t>
      </w:r>
    </w:p>
    <w:p>
      <w:pPr>
        <w:pStyle w:val="PreformattedText"/>
        <w:bidi w:val="0"/>
        <w:jc w:val="left"/>
        <w:rPr/>
      </w:pPr>
      <w:r>
        <w:rPr/>
        <w:t>SMALL      :1:</w:t>
      </w:r>
    </w:p>
    <w:p>
      <w:pPr>
        <w:pStyle w:val="PreformattedText"/>
        <w:bidi w:val="0"/>
        <w:jc w:val="left"/>
        <w:rPr/>
      </w:pPr>
      <w:r>
        <w:rPr/>
        <w:t>BIG        :1111111111111.11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</w:t>
      </w:r>
      <w:r>
        <w:rPr/>
        <w:t>SUM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Count: 6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Sum:  23333333333333.33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verage:   3888888888888.888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aximum:   6666666666666.666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inimum:      9999999999.0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NE-Hit a Ke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&gt;sum b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SUM command using a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ly 3 records matched the condition so the average ref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divided by 3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database 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:     1 of     6                          Last Update: 04/05/89</w:t>
      </w:r>
    </w:p>
    <w:p>
      <w:pPr>
        <w:pStyle w:val="PreformattedText"/>
        <w:bidi w:val="0"/>
        <w:jc w:val="left"/>
        <w:rPr/>
      </w:pPr>
      <w:r>
        <w:rPr/>
        <w:t>NUMBER     :    100.30:</w:t>
      </w:r>
    </w:p>
    <w:p>
      <w:pPr>
        <w:pStyle w:val="PreformattedText"/>
        <w:bidi w:val="0"/>
        <w:jc w:val="left"/>
        <w:rPr/>
      </w:pPr>
      <w:r>
        <w:rPr/>
        <w:t>INTEGER    :  43:</w:t>
      </w:r>
    </w:p>
    <w:p>
      <w:pPr>
        <w:pStyle w:val="PreformattedText"/>
        <w:bidi w:val="0"/>
        <w:jc w:val="left"/>
        <w:rPr/>
      </w:pPr>
      <w:r>
        <w:rPr/>
        <w:t>LOGICAL    :T:</w:t>
      </w:r>
    </w:p>
    <w:p>
      <w:pPr>
        <w:pStyle w:val="PreformattedText"/>
        <w:bidi w:val="0"/>
        <w:jc w:val="left"/>
        <w:rPr/>
      </w:pPr>
      <w:r>
        <w:rPr/>
        <w:t>DATE       :09/09/88:</w:t>
      </w:r>
    </w:p>
    <w:p>
      <w:pPr>
        <w:pStyle w:val="PreformattedText"/>
        <w:bidi w:val="0"/>
        <w:jc w:val="left"/>
        <w:rPr/>
      </w:pPr>
      <w:r>
        <w:rPr/>
        <w:t>STRING     :testi                                                             &gt;&gt;</w:t>
      </w:r>
    </w:p>
    <w:p>
      <w:pPr>
        <w:pStyle w:val="PreformattedText"/>
        <w:bidi w:val="0"/>
        <w:jc w:val="left"/>
        <w:rPr/>
      </w:pPr>
      <w:r>
        <w:rPr/>
        <w:t>SMALL      :1:</w:t>
      </w:r>
    </w:p>
    <w:p>
      <w:pPr>
        <w:pStyle w:val="PreformattedText"/>
        <w:bidi w:val="0"/>
        <w:jc w:val="left"/>
        <w:rPr/>
      </w:pPr>
      <w:r>
        <w:rPr/>
        <w:t>BIG        :1111111111111.11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SUM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Count: 3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Sum:   6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verage:   2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aximum:   3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inimum:   1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NE-Hit a Ke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&gt;sum small date &gt; 07/08/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ronizes the same, or two different databases by record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 two databases must both be op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e main database must be in AREA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You must have AREA 1 as the selected work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movement within the file in AREA 1 will cause a movem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in AREA 2 with the same record number.  Selecting AREA 2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n off the sync until AREA 1 is selected.  When AREA 1 is selec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ll be syncronized again.  SYNC does not effect or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COUNT or SU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 is most often used when you have the same file open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eas.  In this way, you can view twice as many field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  You can also be in BROWSE mode in WORK AREA 1 and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record in WORK ARE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SYN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 is the active database in both work area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currently in BROWSE mode in WORK AREA 1 with record numb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urrent record.  As we browse in AREA 1, AREA 2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TEST��������������������������Ŀ��������TEST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    INTEGER LOGICAL DATE       ��  Number:     1 of    20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0.30   43    T       09/09/88   ��NUMBER    :    100.30: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33.73 1234    F       08/08/88   ��INTEGER   :  43: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99 9999    T       07/07/87   ��LOGICAL   :T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00.02 3323    F       08/08/08   ��DATE      :09/09/88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8934.00   51    F       08/10/49   ��STRING    :testi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00 2999    T       08/08/00   ��SMALL     :1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3.33   23    F       08/08/88   ��BIG       :1111111111111.11100: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99 5999    T       07/07/87   ��KEY       :ZZZ: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00 4999    T       08/08/70   ��NUMSTR    : 91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1.30   43    T       09/09/88   ��F10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9.33   53    F       08/08/88   ��F11       :t: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39999.99 1999    T       07/07/87   ��F12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00.42 2222    F       08/08/48   ��F13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4.99    4    F       08/10/49   ��F14       : :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11.10 1111    T       08/08/80   ��F15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00.30   43    T       09/09/88   ��F16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33.62   23    F       08/08/86   ��F17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00.02 3333    F       08/08/68   ��F18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4234.20    1    F       08/10/59   ��F19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10 9999    T       08/08/81   ��F20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� </w:t>
      </w:r>
      <w:r>
        <w:rPr/>
        <w:t>F2 for more fields..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USE [path]&lt;database file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s a database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record in the database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ore than a screen full of fields, F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rough the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llows you to open databases in other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DIR command only look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USE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D:\FOX\ACCOUNTING\ACTIV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supported by DQ are designed to be used one at a 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ith selected commands.  When using a function, do not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ded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RIGHT          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(month)      left (code,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(code,3)    left( code,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(key,4)    left(code,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(left(salary,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field,n)  - returns a string that is the first n characters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(field,n) - returns a string that is the last n characters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STR(field, start,n) - returns a string that starts at location "start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field and is 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hich allow LEFT(), RIGHT() and SUBSTR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 (only for the conditional portion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NUMBER SUBSTR(NAME,3,2)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VAL(NUMSTR) RIGHT(ZIP,2)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SALARY FOR LEFT(TITLE,7) =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LATE does not yet support relations built on sub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 LEFT(NAME,5) D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RIGHT(ZIP,2)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OR LEFT(CITY,8) = "NEW YO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 right(key,3) "XY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substr(state,6,5) CAROL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substr(state,4,5) "TH D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(field)         - returns the numeric equivelent of a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sum numeric data stored in charact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hich allow VAL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VAL(SAL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  VAL(depos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val(withdraw) for usedate &gt; 01/09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val(withdraw) right(zip,2)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ests to help you get started.  If you play with the following </w:t>
      </w:r>
    </w:p>
    <w:p>
      <w:pPr>
        <w:pStyle w:val="PreformattedText"/>
        <w:bidi w:val="0"/>
        <w:jc w:val="left"/>
        <w:rPr/>
      </w:pPr>
      <w:r>
        <w:rPr/>
        <w:t>commands on the sample databases, you will quickly find the speed</w:t>
      </w:r>
    </w:p>
    <w:p>
      <w:pPr>
        <w:pStyle w:val="PreformattedText"/>
        <w:bidi w:val="0"/>
        <w:jc w:val="left"/>
        <w:rPr/>
      </w:pPr>
      <w:r>
        <w:rPr/>
        <w:t>and power of 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with the documentation are a few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DBF  - contains several numeric fields of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e field, many character fields, and several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 is the largest width possible for a dBASE numeric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, which is the smallest width possible for a numeric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s the longest possible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is a 3 digit character field used to demonstrat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 command.  The file TEST2 has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called KEY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STR is a field of numeric data stored in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o demonstrate the VAL()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also has 128 fields, the most allowed by d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interesting tests to run on TEST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B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BIG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s only the records where LOGICAL is .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BIG NOT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s only the records where LOGICAL is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FIELD128 date &gt; 01/01/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the definition of all 128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 INTEGER &gt;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INTEGER &lt;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use some fun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VAL(NUMS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LEFT(STRING,3) 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 RIGHT(NUMSTR,2)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val(numstr) substr(string,3,3) 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round within the file 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n, Ctrl + Home, Ctrl +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BROWSE mode by typing B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ally scroll between fields wit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rrow, Left Arrow,Ctrl+Right Arrow, Ctrl+Lef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between records wit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rrow, Down Arrow,PgUp, PgDn, Ctrl+Home, Ctrl+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to exit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all the above exercises in split screen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to get into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urther illustrate, press F3 to select WORK AREA 2.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2 in this area.  Now, while in split screen mode (F4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3 to alternately select WORK AREA 1 and WORK AREA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different command in each and what how the displa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the results of each command in the correct half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monstrate the different work areas and the RELATE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until you have selected WORK AREA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again to select WORK AREA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ES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a few times and between presses move aroun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files, use the SUM comman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split the screen.  Now you can see bot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ottom of the screen tells which one is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 Press F3 several times to see how the scree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 Now perform several operations on each and se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is displayed in the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ORK AREA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 KEY KEY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late the field KEY in TEST to the field KEY2 in TEST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corresponding match in TEST2, a message will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right of the WORK AREA 2 screen (split screen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 within TEST using the PgUp, PgDn, Ctrl+Home, and Ctrl+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Also try LOCATE, GOTO, and SKIP.  You will notice how nic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are matched between TEST and TEST2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 to display a different set of fields in either work area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will continue to match up.  If you unsplit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F4, the records will still match.  You can se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F3 and checking work are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select WORK AREA 2, the relation is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ff.  When you select WORK AREA 1 again, the record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yncroniz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ROWSE and notice how the relation is still in effect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keys to move within the file and within the fiel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ice how the database in WORK AREA 2 will stay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USE another file or enter RELATE without any fiel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off the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dex files have been included to demonstrate DQ's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index types and which fields are not in the op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NDX  - index file which matches TEST but not TEST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IDX  - FoxBase index file which matches both TEST and TEST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2.DBF - similar to TEST but with one field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2.IDX - FoxBase index which matches TEST2 but no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how DQ handles index information, USE TEST.  Now, enter the</w:t>
      </w:r>
    </w:p>
    <w:p>
      <w:pPr>
        <w:pStyle w:val="PreformattedText"/>
        <w:bidi w:val="0"/>
        <w:jc w:val="left"/>
        <w:rPr/>
      </w:pPr>
      <w:r>
        <w:rPr/>
        <w:t>command DIR INDEX.  Move the light bar over each of the indexes and</w:t>
      </w:r>
    </w:p>
    <w:p>
      <w:pPr>
        <w:pStyle w:val="PreformattedText"/>
        <w:bidi w:val="0"/>
        <w:jc w:val="left"/>
        <w:rPr/>
      </w:pPr>
      <w:r>
        <w:rPr/>
        <w:t>not the information displayed at the bottom of the window.  Now,</w:t>
      </w:r>
    </w:p>
    <w:p>
      <w:pPr>
        <w:pStyle w:val="PreformattedText"/>
        <w:bidi w:val="0"/>
        <w:jc w:val="left"/>
        <w:rPr/>
      </w:pPr>
      <w:r>
        <w:rPr/>
        <w:t>USE TEST2 and move the light bar around again.  Note how DQ matches</w:t>
      </w:r>
    </w:p>
    <w:p>
      <w:pPr>
        <w:pStyle w:val="PreformattedText"/>
        <w:bidi w:val="0"/>
        <w:jc w:val="left"/>
        <w:rPr/>
      </w:pPr>
      <w:r>
        <w:rPr/>
        <w:t>the file with its corresponding index files and lets you know which</w:t>
      </w:r>
    </w:p>
    <w:p>
      <w:pPr>
        <w:pStyle w:val="PreformattedText"/>
        <w:bidi w:val="0"/>
        <w:jc w:val="left"/>
        <w:rPr/>
      </w:pPr>
      <w:r>
        <w:rPr/>
        <w:t>field is not in the database if the index file is not a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