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r control utility to be used from with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9 BLACKSMI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P HILL,  PA  17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visions for controlling a printer from within dB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s are cumbersome and tedious.  For this reason dPRIN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ped.  By using the RUN command in dBASE, both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r from within program files, many printer function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or canceled.  In order for dPRINT to work the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 IBM printer or be capable of interpreting IBM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ON in the IBM mode.  Also, the DPRINT.EXE file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r in a directory to which a path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either the interactive dot prompt or on a program l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PR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dPRINT XX,XX,XX,XX,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XX in the example represents a two letter command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commands and thei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 - Start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 - Cancel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 - Start Emphasiz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C - Cancel Emphasiz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D - Start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- Cancel D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 - Start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Q - Cancel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 - Start Auto Perforatio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- Cancel Auto Perforatio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 - Start Double W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 - Cancel Double W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 - Start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 - Cancel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7 - Set Page Length to 7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1 - Set Page Length to 11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4 - Set Page Length to 1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8 - Set to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 - Perform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 - Reset to Power-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ssuing the RUN dPRINT command either 1,2,3,4 or 5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may be used.  Just remember to separate them with com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re than one command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ay you wanted to print a line in Near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interactive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RUN DPRINT 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? 'This line would be printed in near letter quality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RUN DPRINT C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 the first command turns on the near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the second command prints the line and the third line canc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ar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other example say you were writing a program in which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hould be double wide print and the second line should b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, near letter quality, and underlined.  Your program seg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appear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PRINT SW                                  &amp;&amp; start double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This line would be printed double wide'     &amp;&amp; pri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PRINT CW,SQ,SU      &amp;&amp; cancel wide, start NLQ,start under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'This line would be NLQ and underlin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DPRINT CU                                  &amp;&amp; cancel under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CQ command to cancel the near letter quality mode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issued subsequent lines would be printed in near letter qua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WHAT THE COMMAND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 - Start Condens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hanges character spacing to condensed prin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7.1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 - Cancel Condens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cancels the condensed mode and returns spac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mal 10 characters per i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 - Start Emphasize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print head to strike each character twice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rker, bold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- Cancel Emphasize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printing in emphasiz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 - Start Double 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each character twice to make the print to appear dar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- Cancel Double 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s double strike printing which was started with the 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 - Start Near Lett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ubsequent lines to be printed in the printer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letter quality prin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Q - Cancel Near Lett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the printers near letter quality mode and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the printers standard DP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 - Start Automatic Perforation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printer to skip the perforation between p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forms.  This skip recognizes the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hich is set by the L7,L1 and L4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 - Cancels the automatic perforation skip which was star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 - Start Double Wid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ubsequent lines to be printed in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as wide as the current character spacing.  This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as many character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W - Cancel Double Wid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the double wide print started with the SW comm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ubsequent lines to be printed with norm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 - Start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underscoring.  All spaces and characters that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dersc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 - Cancel Under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underscoring which was started with the SU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7 - Set Page Length to 7 In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ength of the current printed page to 7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equal to 42 lines when in the normal 6 lines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1 - Set Page Length to 11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ength of the current printed page to 11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equal to 66 lines when in the normal 6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4 - Sets Page Length to 14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ength of the current printed page to 14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equal to 84 lines when in the normal 6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 - Set to 8 Lines Per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line spacing to eight lines per inch.  At power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 spacing is six line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 - Form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the paper to the next top of form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 - Reset to Power-up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ll settings to their original power-u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WORD ABOUT USING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command RR is used when invoking dPRINT it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ver all other commands.  That is, all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gnored and everything is reset to the printers Power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MODES IN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dPRINT commands in combinations you must kee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 that not all combinations work together.  When you use com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tions of print modes some modes take priority and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odes.  If you have problems with your combinations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MOde Priority Chart in your printer'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RINT is being sold under the shareware concept. 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software.  It is a copyrighted program with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reserved.  If the program suits your needs and you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t, you are expected to register your copy by sending $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completed registration.  Registration assur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ceiving future versions of dPRINT and gives you a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ci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enclosed $19.00 please record my registration as a us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ET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, ZIP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CHECKS PAYABLE TO:   Advanced Software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TO:   309 Blacksmith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mp Hill, PA  17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