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87                 Dbase 3 Plus and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ase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closed files are the latest versions of DOP, the D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llows easy use of Dbase from a menu instea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3plus.prg is for Dbase 3 Plus and Fox.fox is for Fox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eatures which makes it incompatible with the oth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Foxbase and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and rename Dop3plus.prg to Dop.prg before you use 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rlier versions of dop on bulletin board systems.  Dop2.prg is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nd Dop3.prg for Dbase III.  Rename each of these to dop.prg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 longer Freeware, if you use this program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 of $25.00 per compu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y C. 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30 Holla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land, Tx.  750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