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Pak for FoxPro/Window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Pak, Version 1.0 registration fee is $19. The fee for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 is $45, plus $4 shipping and handling. Als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must include 8.25% sales tax for source cod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oolPa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Life Software Co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il an order directly to New Life Software Co.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Serve users may register ToolPak using their on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utility. Just GO SWREG. Select item 1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arch criteria you may use is: REGISTRATION ID - 2045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DOITW1.ZIP, or AUTHOR'S COMPUSERVE ID - 73234,30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You can only register ToolPak by using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tility. YOU CANNOT PURCHASE SOURCE CODE BY THIS MET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order form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New Life Software Co.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number, technical information or problem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returns, please contact John L. Miller of New Lif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if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ToolPak for Windows,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lPak for Windows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Source Code................ $45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.  $3.71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.  $4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- Shipping and Handling...........  $8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Pak V1.0 Registration............... $19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 code purchas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John L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