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olPak for FoxPro/DOS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John L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Pak, Version 1.0 registration fee is $19. The fee for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rce code is $45, plus $4 shipping and handling. Also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must include 8.25% sales tax for source cod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oolPak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HECK or MONEY ORDER in US funds drawn on a US bank by ma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/money order along with the order form on the next pag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Life Software Co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il an order directly to New Life Software Co.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, please try to use POSTAL MONEY ORDERS (which are usuall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harges) from your national postal offices, or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money orders or traveler's che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mpuServe users may register ToolPak using their on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utility. Just GO SWREG. Select item 1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n select item 2 to register this produ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will be charged to your CompuServe accoun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rch criteria you may use is: REGISTRATION ID - 1572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 DOIT10.ZIP, or AUTHOR'S COMPUSERVE ID - 73234,300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You can only register ToolPak by using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utility. YOU CANNOT PURCHASE SOURCE CODE BY THIS METH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order form t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New Life Software Co. for information about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, site licensing, the status of shipment of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number, technical information or problem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returns, please contact John L. Miller of New Lif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L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Lif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318 Westheimer, Ste. 200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exas  7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. (713)242-8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CompuServe at 73234,3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is form to register ToolPak for DOS, 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olPak for DOS,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TOWN: _________________________ STATE/PROV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_________________________ ZIP/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Pak V1.0 Source Code................ $45.00/ea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as Residents add 8.25% sales tax.....  $3.71/ea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Residents - Shipping and Handling....  $4.00/ea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- Shipping and Handling...........  $8.00/ea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Pak V1.0 Registration............... $19.00/ea.   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in US Funds drawn on a US Bank....     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Disk Size:</w:t>
        <w:tab/>
        <w:t>3 1/2"      5 1/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urce code purchas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: John L. M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L. M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ife Software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318 Westheimer, Ste. 200-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 770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