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1574759447"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1503162169"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696704131"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