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file for the diskvu2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- Foxpro 2.5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things I've learned the hard way, is that SQL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roblem, large work files which suck up hard drive space, someti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al levels.  I can't control the users queries, but I can aler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available disk space they have to play with.  Each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now starts with diskvu2.  I set the low disk space alar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% of the available drive capacity.  The graph shows the user w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drive size is, how much space is used, and how much they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display is clear enough so that the users readily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y a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vu2 include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n audible alert when a specific disk usage wa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ariable increments on the grid.  All drives couldn't be dis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visions.  Show smaller drive information in Kb rather then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how extra information (memory, grid increment fac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llow viewing of drives other than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clude the ability to shut off the alert, change the alert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nge the alert bar display, by incoming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diskv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ShowAlert - Default 'Y'.  Determines if the alert b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Percent   - Default 5.  Set the percentage of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space that will tr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/alarm.  Example: 5% of 20 Mb is 1mb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e space reaches 1mb or less, the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WhatFig   - Default is 1 ('').  This is the charact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alert bar.  Three fig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calls to diskvu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diskvu2                  -  Uses th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 diskvu2 WITH 'Y', 10, 2  -  Alert at 10%,          Figure = '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diskvu2 WITH 'N',  0, 1  -  Don't Show alert,      Figure =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diskvu2 WITH 'Y',  0, 3  -  Alert at default (5%), Figure =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send something where a numeric argument is expected in that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diskvu2 is of use to you.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ert Ni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S 72540-2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 for the Fox code and the PLB are available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$20. This includes shipping and handling.  Unless otherwis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de will be sent on 3.5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rivstat.plb used in diskvu2 has more features then I use in this 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return a T/F and/or popup a message window which reflects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dition encountered when trying to access the select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 is AS IS, with no warranties or guaranties implied or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 is com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ic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70 Osborn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ugatuck, CT 06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