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 file for dINDEN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indent a CLIPPER or dBase program file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ILE - ENDDO       do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- END S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 c  the end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and then a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- NEXT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- ENDT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s between will not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 ELSE - ENDIF      if    There must be a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o if(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CASE - CASE - OTHERWISE -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 - END = The end must be followed by a space and then some ch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- INDENT [options]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= Set echo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[n] = Set indent factor to n. Default factor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-file = path/filename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dent will read the input file, create a temp file, and then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version to the same file nam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Indent is included. Comments are used in th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just the code to your needs but please do not sell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de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Indent fast, easy, and convenient to use, a registr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If you send $30 or more you will rece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next version of dIn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version of the software that you currently hav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ut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CR #2, Box 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 Rio, Tx   788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