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Im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ay 12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hn L. Dov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What is it? 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Let's run it!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Database Import Facility Syntax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Input Filename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Output Filename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Database Fields Filename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Main Work Screen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Output Fields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Cut and Snip Area 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)  Buffer Pop-up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 Field/Records Pop-up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 Mark Block Pop-up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)  Help Pop-Up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)  Quit Pop-Up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What keys do I use?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Cursor movement keys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Buffer keys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Fields/Records Keys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Marking Blocks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Help Keys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Quit Key 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ardWare, or How do I register? 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I S T   O F   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 - Input Filename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 - Choose File Screen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 - Output Filename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 - Append/Overwrite Existing File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 - Database Fields Filename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 - Database Fields/Cut &amp; Snip Area 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 - Buffer Pop-Up Menu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8 - Fields/Records Pop-Up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9 - Mark Block Pop-Up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0 - Help Pop-Up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- Quit Pop-Up (Before all input loaded)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2 - All Records Loaded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 - Quit after all Records Loaded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- Input Line Buffer . . . . . . . . . . . . . . . . .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 Import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John L. Dov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ay 12, 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mport Facility is a utility to take unstruc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information and simply and easily get it into a com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ormat for easy import into word processors o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s systems.  It uses the keyboard to highlight bloc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place the blocks into user-specified fiel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r progress with a Field view which show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as you go.  When you have a complete record en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save it to disk with each field surrounded by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n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Let's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Database Import Facility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Database Import Facility by typing the follow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DIMPORT [Infile] [OutFile][&lt;-']           ( Just typ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nderlined pa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ile]  is an optional inpu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utfile] is an optional output filena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-']     is the [Enter] or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n't enter a filename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 at the begi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In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first be asked for the input file.  You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prompt shown in Figure 1, asking you to either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placed on the command line, or to enter a new filenam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 enter one on the command line.  Just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from which you wish to get the raw ASCII lines to conve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[Left Arrow] and [Right Arrow] to move around th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t.  The program will check for the existenc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sk you to re-enter the name if it cannot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oading Source Filename ]============[ Enter ? for Directory 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Enter File containing source lines:  ================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 Import Facility - Version 1.5 of May 12, 199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 - In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remember the filename, simply enter a ques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MPORT FACILITY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?) as the first character of the filename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directory as shown in Figure 2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cursor to the input file of your choice and press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shown with a backslash following the name. 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se other directories, simply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Choose File ]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arentDir\   DISTRICT.LS1   VIRGINIA.LS1   WISCONSI.LS1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:\           DISTRICT.LS2   VIRGINIA.LS2   WISCONSI.LS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B:\           DISTRICT.LS3   VIRGINIA.LS3   WISCONSI.LS3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C:\           MARYLAND.LS1   VIRGINIA.LS4   WISCONSI.LS4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D:\           MARYLAND.LS2   VIRGINIA.LS5   WISCONSI.LS5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:\           ML-ALL         WASHINGT.LS1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:\           ML-MISC        WASHINGT.LS2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[ Drive\Dir:  C:\DIMPORT\*.* ]======[Pg:  1/ 1][File:   1/ 56]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oading Source Filename ]============[ Enter ? for Directory 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Enter File containing source lines:  ?==================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 Import Facility - Version 1.5 of May 12, 199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 - Choose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Out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specify an output filename, you'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name with an extension of ".CDF" attached.   This st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-Delimited Format, a common input format fo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ystems and some word processor mail merge.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tension, simply delete the extension and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.  See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oading Source Filename ]============[ Enter ? for Directory 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Enter Comma Delimited Filename:  ML-ALL.CDF=====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mport Facility - Version 1.5 of May 12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3 - Out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a filename which already exist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if you want to Overwrite the existing file (i.e., to dele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information it contains) or to Append to it (i.e., ad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end of the file).  See Figure 4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if you have to stop in the middle of a conversion eff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-start in the Append mode to continue (more on this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MPORT FACILITY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oading Output Filename ]============[ Enter ? for Directory 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[O]verwrite/[A]ppend ML-ALL.CDF? ([O]/[A]/[N]o/[Q]uit) &lt;N&gt;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 Import Facility - Version 1.5 of May 12, 199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 - Append/Overwrite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.   Database Fields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completed converting all your in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DF files, you will import your CDF files into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program with the fieldnames identical to those you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 data.  You must create a list of these field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list to a file.  The default filename Databas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seeks is DBFIELDS.IN.  See Figure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oading DB Fields File ]=============[ Enter ? for Directory 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Enter Database Fields Filename:  DBFIELDS.IN====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mport Facility - Version 1.5 of May 12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5 - Database Field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cept this filename by pressing [Enter] or direct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database fields filename or enter a [?]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Main 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Out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ll need a file on disk called DBFIELDS.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the fields you want to capture.  Databas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loads this file and displays the field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s shown in Figure 6. At the right of each fiel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bout 20 characters of the value you enter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dit the field, you'll get to edit the ful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Database Import Facility ]====[ Output Fields ]====[ Ver 1.5 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 First Na           11 Cat                21 VolCat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 Mid Name           12 MilCat             22 PatCat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 Last Nam           13 RecNo              23 Occupa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                                                       /\/\/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Copyright (c) 1990 by J. L. Dove III.  All rights reserved. ]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[ Loading Fields ]===========================[[&lt;][&gt;][Home][End]]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. E. Wilson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B]uffer     [F]ields     [M]ark       [H]elp       [Q]ui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6 - Database Fields/Cut &amp; Snip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MPORT FACILITY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Cut and Sni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ottom on the screen, you'll find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here you'll see the lines of text from your sourc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).  Here you will mark blocks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utput fields above.  Below the Box, you'll find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which can be activated by pressing the letter of the sel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[B], for example, you'll get a pop-up men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choices as shown in Figure 7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op-up menus serve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Choose a letter and perform the function, 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The pop-up menu shows the synonym key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he functio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 Buffer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7.  These commands address the in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SCII lines.  You have the option of pressing [S]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lines currently in the input buffer, [F] to find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put file,  [E] to edit the current line shown i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indow, [T] to move back to the top of the input file, 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ing the Next line into the Cut and Snip area or [P]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Previous line in.  Database Import Facility know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Next line ready or not, and retrieves another lin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as you need it.  Notice the single keys [F9], [AltF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T], [PgDn], and [PgUp] can be used to perform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using the 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[ Buffer ]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S]how Buffer Lines   F9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F]ind a record      AltF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T]op of Input File  Alt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E]dit Input Line  ShftF7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| [N]ext Buffer Line   PgDn  |============[[&lt;][&gt;][Home][End]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. | [P]revious Line      PgUp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|============================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]uffer     [F]ields     [M]ark       [H]elp       [Q]ui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7 - Buffer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 Field/Records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8.  This Pop-Up menu collects tog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manipulating individual fields and whole recor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of pressing [S] to Store a marked block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eld, [P] to strip periods from a marked block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o a field (useful for converting N.Y. to NY, for examp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to delete the current value of a field, [E] to edit the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MPORT FACILITY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tored in the fields, [W] to write the collecte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the output file, [C] to choose which field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forward when the record is saved to disk, [L] to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ve fields of the records which have already been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disk (useful if you've forgotten what the last reco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te).  Notice that all the functions have single key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 the function without the need for this Pop-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[ Fields/Records ]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[S]tore Block in Field F2/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[P]eriod delete and Store  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[D]elete One Field       Del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[E]dit One Field          F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[W]rite fields to Disk    F8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oading Fields| [C]arry forward (set)   AltC    |][Home][End]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. E Wilson     | [L]ist written records    F6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|=================================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uffer     [F]ields     [M]ark       [H]elp       [Q]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8 - Fields/Records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 Mark Block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9.  This Pop-up Menu contains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ghlighting blocks for transfer to fields.  You can press [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the beginning of a block, [E] to mark the end of a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to move the highlight to the Next block of characters, [X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he highlight to the next block, [P]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collection of characters and [U] to remove the highl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that the single key functions will be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you get more experienced with th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[ Mark Blocks ]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[B]egin Hilite Block        F3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[E]nd Hilite Block          F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[N]ext     Block Hilite      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e[X]tend Hilite next Block Shft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oading Fields ]===========| [P]revious Block Hilite      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. E. Wilson                 | [U]n-Hilite Block           F5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|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uffer     [F]ields     [M]ark       [H]elp       [Q]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 - Mark Block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)  Help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0.  This provides immediate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atabase Import Facility.  In a way, each individual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a Help screen providing instant key equivalenc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o get the next page of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MPORT FACILITY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Database Import Facility ]====[ Output Fields ]====[ Ver 1.5 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�[ Database Import Facility Help ]=============================+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What does Database Import Facility do?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DB Import Facility takes an unstructured collection of ASCII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assists you in taking each line, highlighting  blocks  of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putting them in your "fields" for saving to a Comma Delimi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can be directly imported into just about any database.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                                                  /\/\/\/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/\                                                  /\/\/\/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|          Press any key for next Help Screen...              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==============================================================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]uffer     [F]ields     [M]ark       [H]elp       [Q]ui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10 - Help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)  Quit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choose to Quit, Databas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checks to see if all input records have been loa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you're asked if you really want to quit with more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as shown in Figure 11.  If all records have been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simply asked if confirm that your want to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oad +[ Confirm ]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Not all Incoming records loaded. Quit anyway? (Y/N) &lt;N&gt;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+==============================================|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uffer     [F]ields     [M]ark       [H]elp       [Q]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1 - Quit Pop-Up (Before all input 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will be notified when all lines have been loa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ssage at the bottom of the bottom box.  Figure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[ Loading Fields ]===========================[[&lt;][&gt;][Home][End]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ashington, D.C.  20003-432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====[ All records loaded.  Use [Q]uit when all written out ]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uffer     [F]ields     [M]ark       [H]elp       [Q]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 - All Record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records have been loaded, when you choose Qui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standard Quit Confirm message, shown in 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oading Fields ]=======================+[ Confirm ]=====+End]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ashington, D.C.  20003-4320             | Quit (Y/N) &lt;N&gt;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[ All records loaded.  Use [Q]uit whe+================+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]uffer     [F]ields     [M]ark       [H]elp       [Q]ui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3 - Quit after all Record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MPORT FACILITY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What keys do 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keys are active in Database Import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[&lt;]/[&gt;]   Move cursor one column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.  If the cursor is in a Highligh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rag the highlight with it as it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[Ctl][&lt;]/[Ctl][&gt;]    Move the cursor one word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 If the cursor is in a Highlight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g the Highlight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[Home]/[End]   These key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ginning or End of the line, respective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is useful to highlight the whole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block is always highlighted;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nd] moves the highlight ov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Buff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[F9] Show current Buffer.  This show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of 20 lines from the input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scroll up and down this display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ne to go directly to a lin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if you are not exactly sure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.  See Figur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Database Import Facility ]====[ Output Fields ]====[ Ver 1.5 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 �[ Lines in Buffer ]=====[ [Esc][&lt;-'][Home][End][^][v] ]+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 |      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 |   Fred W. Williams, MD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4 |   231 N. Alabama Avenue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5 |   Washington, D.C.  20002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6 |   John Mark Anthony, M.D., G.P.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 |   213 Pennsylvania Ave, SE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8 |   Suite 310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9 |   Washington, D.C.  20003-4332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0 |   Peter Baskins, PhD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===|   210 7th Ave                                         |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Washington, D.C. 20003-2112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&gt; Alexandra R. Simpso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Loading Fields ]===========================[[&lt;][&gt;][Home][End]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ashington, D.C.  20003-432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[ All records loaded.  Use [Q]uit when all written out ]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uffer     [F]ields     [M]ark       [H]elp       [Q]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4 - Input Lin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MPORT FACILITY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[Up Arrow], [Down Arrow], [Home], [End]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uffer line you wish to selection. 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this line into the Cut and Snip area for parsin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, the Cut and Snip area will contain the same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rought up the li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[AltF]  Find a string in the input fil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ed to enter the string to search f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will begin with the current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through the rest of th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  The search is case-insensitive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enter any combination of capit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er case letters and it will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 of characters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[AltT]  Return to the Top of the input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useful command when you have search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and reached the end of the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cess.  Use this command to start ov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f the file with the n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4)  [Shift-F7]  Edit the current input buffer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this to directly edit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showing in the Cut and Snip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line can now be stored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[PgDn]    Get next line from buffer.  Wh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 of the buffer, a new line is the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buffer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 [PgUp]   Get previous line from the buff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you have to captur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sed.  If you lose your place in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[F9]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Fields/Record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[F2]/[Enter]   This stores a highlighted (mark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of characters in one of the Outpu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on the top of the screen.  This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st common actions you'll take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fault is the [Enter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[.]  (Period key).  This works just like the [F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, except that all periods are remov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lock is stored.  This is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ing the periods from an old-fash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abbreviation (e.g., N.Y. becomes N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MPORT FACILITY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storing a marked block to a field,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File checks to see if there's anything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.  If so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not empty. [O]verwrite/[A]ppend/[S]paceAppend/[N]o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[O]verwrite, the marked block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value in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[A]ppend, the marked block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[S]paceAppend, a space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field, and the marked block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ed.  You may also press the [SpaceBar]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Append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choose [N]o, nothing will b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EATURES with the Store keys.  When you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in a field, several things happen. 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vanced to the next block, the field poin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so that the next Stor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fault to the next field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storing City, followed by State, followed by Zi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ormal sequence, so the keystroke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[Enter] to store the City, enter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press [Enter].  After it's stor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moves to the State.  Just press [Enter] tw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press [.] and then [Enter]) and the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 will be stored in the State field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twice more and the Zip Cod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[Del]  Delete the value in a chos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[F7] Edit a field of your choice.  You'll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r window, to see the total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EATURES with Del and Edit keys.  If you fi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Delete or Edit a field, do so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ore it in the field.  This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of the feature which keep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number for Delete or Edit.  Simply pressing [De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[Enter] will kill the most recently filled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[F8] Write the current collection of fields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the Output filename.  As an ai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d actions, the fields are blank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have been written to disk.  Fo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Carried Forward, the field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MPORT FACILITY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 [AltC]  Mark fields to carry forward from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.  If you are processing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ous identical fields, choose [AltC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the repeating fields.  Marked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with their field numbers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el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 [F6] Show a list of all records written to disk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r.  Just the first five field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record are shown; the last 20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Mark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[F3]  Mark (or highlight) the beginning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[F4] Mark the end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[+]  Highlight the next block of characters. 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haracters are separated by spac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[Shf][+]  [Shift] and the [Grey Plus] sign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to the next block, dragg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ong with it.  This is useful for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like "New York" or "Salt Lake C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[-]  Highlight the previous block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find you forgot to sav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 [F5] Un-highlight or un-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Hel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[F1] This provides several pages of expla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program as well as help with useful key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the Menu Bars also provide key he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every selection has its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Qu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[Q]  This key exits Database Import Facility,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firm that your really want to quit.  As mentioned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loaded all the source lines, you will be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ed if you really want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MPORT FACILITY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CardWare, or How do I regis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copyrighted by John L. Dove III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have been reserved.  It is being distributed und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Cardware:  If you use the software, you must regis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nding, as a minimum, one Postcard to me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L. Dov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54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lington, VA 22215-0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your name and address and the vers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using.  If you do not wish to register, please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rom your system.  In any event, please pass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including this DOCumentation file) on to your friends.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eel you must provide a donation, it will be grat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