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RUNCH for 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 Magazine Vol 5 No 13 Pow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"Pseudo Compiler for dBASE II" (PC Mag Vol 5 No 5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and "dBASE Speed Tips" (PC Mag Vol 5 No 1 Power User)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hat dBASE programs will execute faster if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lank lines, and "*" lines are stripped out an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quoted text) is capitalized.  (See the file DB3MISC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cit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e necessary file preparation, dCRUNCH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RIP.COM will convert a 64K command file in under 6 second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through the DOS filter, edit out any single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NOTE or TEXT/ENDTEXT statements, since capitaliza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irs of apostrophes, double quote, or brackets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ide a TEXT/ENDTEXT statement will be cap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justified unless you first enclose it in quotes, the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UNCH [d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omit the .PRG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's interpreter is its weakest (slowest) link. 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the interpreter 1) parses the full command line; 2)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; 3) indexes to the first space to identify the verb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runcates the string if it's longer than four characters; 5)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ppercase; 6) searches its lookup table of initial verb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ets down to business.  If you write a long NOTE or "*" com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looks at every byte, savors a delicate sample, then s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he same applies when you add a comment after ENDIF or END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indent command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, for example, this simple iterativ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variable_x&l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_x=variable_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 is a long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plaining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UNCH shortens processing of this loop over 25 percent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to 42 seconds.  The biggest offender is the"*" line -- 13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comment tacked on to the ENDDO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"variable_x" to "x" shaves another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measurable difference is one blank line is ad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verhead begins to accumulate with each additional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lank lines increase execution time of 1,000 loops by 1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UNCH's side effects are substantial.  A program that is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left-justified without comments or mnemon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awful to read and a nightmare to modify 6 months lat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, a few extra milliseconds inside a lo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f your problems.  But if you need maximum speed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loop -- like passing each record in a file -- dCRU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UNCH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CRUNCH.BAT   Speeds dBASE routines.   Calls dSTR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/==/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strip.com GOTO n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prg GO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 %1.PR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ECHO Please specify the file without .PR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.prk GO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back-up file %1.PRK already exists and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it CTRL-BREAK followed by Y to interrupt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reamlining %1.prg.  Original version is saved as %1.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%1.prg %1.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rip &lt;%1.prk &gt;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YNTAX:     DCRUNCH [d:][path][filename]   (omit ".prg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 DSTRIP.CO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RIP.ASM (to create DSTRIP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STRIP - DOS filter to remove leading and trailing blank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lines and comment lines from dBASE command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apitalize text not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g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mseg,ds:comseg,es:comseg,ss:co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00000001b    ;the bits in the BL register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the following information when set t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0-bit  only tabs and blank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1-bit  a '*' encountered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charact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4-bit  char inside 'single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5-bit  char inside "double"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6-bit  last char was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7-bit  last char in *-line was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           ;DX will count blanks/tabs after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   push    bx              ;sav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data  ;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64000        ;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bx           ;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fh          ;with 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        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ax           ;AX has number of bytes read;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o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0:  mov     cx,ax           ;move count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offset data  ;and position index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offset data  ;a st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0:  lodsb                   ;fetch a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26           ;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store           ;if so, store and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l,01000000b    ;LF on previous fe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ext            ;if no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bl,1            ;set beginning of l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l,10111111b    ;and reset the L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l,10000000b    ;a ';' at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ext0           ;if ye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l,11111101b    ;otherwise reset '*'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0:  and     bl,01111111b    ;reset ';'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cmp     al,59           ;a ';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ext1           ;if no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bl,10000000b    ;set ';'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next5     ;and do loo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1:  cmp     al,32           ;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count           ;if yes, check whether to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9           ;t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ext2           ;if not, sk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  test    bl,11b          ;are we at beginning of line or in a '*'-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oop            ;if yes, loop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;otherwise count the blank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store     ;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2:  cmp     al,13           ;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out             ;if yes go to end of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:  cmp     al,10           ;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ext4           ;if not, go 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bl,01000000b    ;set end of l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out       ;and go to end of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4:  test    bl,1            ;have we seen any nonblank/tab char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ext6           ;if yes, ignore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42           ;a '*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ext5           ;if no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bl,10b          ;otherwise set the '*'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5:  and     bl,11111110b    ;and in either case we have nonblank/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6:  xor     dx,dx           ;set blank/tab coun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test    bl,11b          ;are we at beginning of line or in a '*'-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oop            ;if so, ignore (includes CR/LF of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di,dx           ;DX is non-zero only if we encountered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           ;reset DX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l,01111111b    ;reset ';'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0:  jmp     short caps      ;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:  stosb                   ;stor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cmp     al,26           ;test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z  scan0           ;and loop for nex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data  ;compute the numbers of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x,dx           ;in 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01           ;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0h          ;with 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26           ;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ad            ;if not, read another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int     20h             ;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:   cmp     al,39           ;single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quot            ;if not, check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l,100000b      ;is double quote bit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tore           ;if yes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l,010000b      ;(re-)set single quo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:   cmp     al,34           ;double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caps01          ;if no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l,00100000b    ;(re-)set double-quo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01: test    bl,00110000b    ;any quote-bits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tore           ;if so, don'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1:  cmp     al,97           ;below 'a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tore           ;if so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2:  cmp     al,122          ;above 'z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tore           ;if so,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3:  and     al,5fh          ;otherwise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2:   jmp     shor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g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DEBUG to create DSTRIP.COM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DSTRIP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.  DEBUG will use DSTRIP.INP as its inpu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STR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X,0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X,F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SI,0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I,0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BL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BL,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BL,7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3B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L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L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BL,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D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BL,7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A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NZ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X,0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X,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01A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B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B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BL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 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 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AL,5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