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/30/91 at 22:45 - Catal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in response to several expression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gram that would create a "catalog"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and indexe files that make up a "proj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ntering the command "catalog"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databases will be created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databas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ndexe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database" database will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, and will contain a recor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contained in each databas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C   10  0        /* database name where field is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NAME  C   10  0        /* field name in that datab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TYPE  C    1  0        /* field type in that databas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WIDTH N    3  0        /* field width that databas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IMALS   N   12  3        /* number of decimals for field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indexes" database will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, and will contain a recor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dex file found. (Both FOX and D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be proces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TYPE C 10 0         /* will contain: "FOXBASE" or "DBASE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C 10 0         /* index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C 220 0      /* index expression used to create that inde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VERY first version of this program, and it has a few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ought I would upload it in its present form anyway to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ks who wanted something like this. (Source is includ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anything you don't lik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"db3.lib" library used here is mine, and has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than the ones used here. For the MSC 'C' source and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ibrary, send me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hings to look ou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t access current directory to look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ince the INDEX files are placed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the first pass, the DATABASE pass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INDEXES.DBF" file, and includes it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files "DATABASE.DBF", and "INDEXES.DBF" **WILL B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ten without a check to see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exist. (** BE CAREFUL *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rrect the deficienci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dd command line argu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pecify path fo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Request an ASCII REPORT file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 placed in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heck for existence of files befor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dd some more useful info from index 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ross reference which indexes go with which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Lav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94 Harvest Ridg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am, Al. 3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5-991-5920 (Hom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