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TCNVT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oNVerT is designed to help in the shr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ization of memo fields in both dBASE III, III+ and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CNVT can also convert memo files from dBASE IV format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and back again.  Because it works on live data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MAKE A BACKUP OF YOUR DATA before you begin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ton-Tate nor its author assumes ANY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urred as a result of using DBTCNV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NVT has various options which allow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ize of dBASE IV memos.  A block is the small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BASE uses when storing memo data.  If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248 characters per memo then you are wasting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memo since the default block size is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missing 8 bytes is binary data).  With DBTCNV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ize to virtually anything (in the particular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hoose 256) in order to optimize the siz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at which dBASE processes the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NVT will also allow you to "pack" the mem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ny de-allocated blocks.  Running DBTCNV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ll tell you how much wasted space you have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Decreasing wasted blocks should increase speed and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TCNVT assumes that everything is fine with th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abort if problems are found, leaving you in limb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against this you should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Run a memo checker like DBTCHECK to correct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Run DBTCNVT without options and see if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Run DBTCNVT with an output destin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commendation would be #1 sinc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surpass DBTCN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TCNVT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TCNVT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TCNV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CNVT file name  [/P /O /Bx /3 /4 /6 /I /Rx /D /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= the dBASE file you want converted/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          = Pack the memo file and remove waste space/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= Give an output file name.  By default DBT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a memo file called filename.DBC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any packing/converting it over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 file with the new file.  If some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wrong during the packing you may end up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that is out of sync with the mem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ing an output destination i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data is not harmed.  PLEASE NOT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ile has a production MDX file DBTCN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 create one for the new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x         = Blocksize of the new memo file, specifi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bytes.  The smallest blocksiz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ested is 24 and the largest is 32767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DBTCNVT will just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         = Converts memo file to dBASE III memo form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size of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         = Converts memo file to dBASE IV memo form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block size of new file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6          = Converts memo file to dBASE IV memo forma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SQL version byte, you can specify blo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ile with the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= Info on just the records which have me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use this info to determine the optim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for your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         = Force the reading of the input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ize of x bytes.  Use this when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blocksize setting for the db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NV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TCNVT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= Disregard errors like lost/deleted blocks or "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" errors.  These errors would normally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prematurely but since we can't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emo blocks anyway, just ignore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OF char are considered .DBF file lev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         = Convert to the memo data to x-case where U=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=lower.  Handy when having to do sear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besides the file name are optional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, DBTCNVT will NOT convert/pack a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NVT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ant DBTCNVT to check for errors in the dBAS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.DBF and also show if the file needs packing.  DBTCNV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port problems, not fix them.  If we found proble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et a utility like DBTCHECK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NVT info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nt DBTCNVT to "pack" our memo file to eliminat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BTCNVT client /B12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nt DBTCNVT to convert and change our block siz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When trying to find the optimal block size for you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o strike a balance between the size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locks.  Setting the block size too sm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ield too many blocks which slows down read access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if we have a memo which has a length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set the block size to 512 we are wasting 3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ace (8 bytes for header info), if we set the block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we eliminate some "dead" space but now dBASE must re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data in order to process that particular mem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hoice would be a blocksize of 256, this would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space, keep the speed up, and allow for memo grow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when deciding on the optimal size for a memo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what the average length of ALL memos and decide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For speed of processing DBTCNVT will only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th memo as it is analyzing and every 50th recor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, unless of course an error occurs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TCNV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TCNVT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NV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errors which occur with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 - Memo block deleted, DBF marker points to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has been deleted or has a length of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     - Memo block doesn't exist, DBF marker poin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   - Memo is too big, the memo either ha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the size of the file or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r was never found in this m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 - The memo marker is in hex code forma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ditional ASCII.  Hex codes in the db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impede dBAS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char  - End-Of-File character in the .DBF fi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xed if /D parameter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errors above can be fixed using DB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reating a fresh file,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same name that may be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finding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figure out how big a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memory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 out of memory to allocate memory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opening the file, chec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ied an unknown or in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NV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TCNVT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reading from file, may be 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moving around in file, may be corruption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value of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passed may be too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riting to file, may be corruption or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create a new file since a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atal error occurred and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NV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