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mple dBASE tags utility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by David Rut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ttle utility is FREEWARE. You may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*except* sell it. I make no warranties and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its use. QEDIT (c) 1989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have adopted (or imported) a structured sty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BASE programming have the advantage of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code, but incur a disadvantage in having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dures and functions than those who cod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style with a minimal use of UDFs or comm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quickly accessing a procedure o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s been solved in the UNIX world wit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ags" built into UNIX's major editors. What tag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ource code files for function declarations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source file name, and line number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"tags." When editing a file in a system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when you want to see the source for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you are currently editing, you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the file containing the function is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on the line where fun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AGS for QEDIT provides a "tag" facility for dBASE. Q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defined macro, ^] (Control-Right-Bracke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of the same name as the word 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ts. This is handy for loading proced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but no good for SET PROCEDURE/UDF files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or ^[ (Control-Left-Bracket) which look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in a tag file, loads the appropri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 the cursor on the procedure/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following macro at the ^[ spot in Q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macro so it is all one line, then run 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Keys" option. Also, for the macr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must have chosen the "invoke edito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" from Advanced Options on the QCONFIG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 QEDIT tags macro (must be entered as ONE LINE in QCONFIG.DAT)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MacroBegin MarkWord Copy EditFile "TAGS 1" Return Fi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WI" Return WordRight CursorLeft MarkBlock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ne MarkBlockEnd Copy PQuit HorizontalWindow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[ end macro 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g" file itself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unc1    filename1 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unc2    filename2 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uncN    filenameN  l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here's part of one of my ta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eld   QMULTI.PR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pty       QMULTI.PR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GSETUP     QPGSETUP.PR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KFLD     QPICKFLD.PR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ord       QPROCS.PRG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mesg    QPROCS.PRG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tstr     QPROCS.PR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       QPROCS.PRG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nul" at the beginning of the file is w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if no matching procedure or function is fou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accompany such a "miss." The uppercase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irst non-comment line in a file which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cedur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anying this document, DBTAGS.EXE,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such a tag file. DBTAGS.EXE will re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specifications on the command line and produc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standard out. To produce a tags file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&gt;" command to redirect the output to a file called "ta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You have source code for an accou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, C:\ACCTAPP. You also have suppor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C:\CLIPPER\MYLIB. To create a tag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dbtags \acctapp\*.prg \clipper\mylib\*.prg &gt;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BTAGS the next time you work on a system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--it can be a real time-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R.  01-31-90   Grand Rapids, 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