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STRUPO.COM 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ructure of all dBASE IV, III, II, FoxPro DB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L. OLYMPI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Darwin BBS,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3/89  - Version 3.2, Added capability to recognize FoxP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re's an ad: Watch for my new book called Expert Fox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Single-User and Multi-User Techniq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4/89  - Version 3.1, Added feature to ignore byte 0 of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gram is invoked with the /I switch.  Thi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 except in my DBMS column (anything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to the "rag"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9/89 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 to handle dBASE IV files, including those mas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QL mode.  Program can tell you if the dB4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in SQL, has a production .MDX file, is encry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olved in an incomplete transaction (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BEGIN TRANSACTION and END TRANSACTION and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ed to ROLLBACK).  Also, the progra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a filetype of .DBF if you include a file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, Appendix E of the dBASE IV 1.0 manual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first byte of the DBF struc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olumn in DBMS magazine (called Set Exper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s to companion programs DBNDXPO and LISTF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dBASE IV will be ou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6/86 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s a bug where the program abor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 not found' after it has processed abou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I was at it, I shranked the code a few thousan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If you find any more bugs, let me know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 C before I program with it any more (heh,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9/86  - Complete rewrite of the program in Lattice C v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lists structure of both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disk. Program knows automatical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. dBase II files will have a note "*dBASE II*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tput identical to dBASE III's LIST STRU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86 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related to dBASE III header file foo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came from Ashton-Tate's d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7/86  - DBSTRUPO version 1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WORLD IS DBSTRUP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TRUPO allows you to display the structure of all dBASE IV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, dBASE II and FoxPro data files on a given disk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 command invocation.  It recognizes all dBAS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all versions of dBASE, all dBAS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products. The  structure listings may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 to  a  file.  Redirecting  the output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 you the flexibility of including the data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 need dBASE  to run this  program.  In 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 will run this program in DOS.   However,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from within dBASE via the dBASE RUN (o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is to go to dBASE, USE &lt;dbf&gt;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SET ALTERNATE TO &lt;outfile&gt;, SET ALTE ON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STRU, then finally, CLOSE ALTE or QUIT.  If you have dBAS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you get out, then do a similar procedure. That can be a p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on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program to list the structure of all DBF'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application, then include the redirecte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G file as internal documentation. I includ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's printed documentation.  I also 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quick check on a DBF structure without having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BASE II, III or IV or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TRUPO [drive\path\ambiguous-filename]  [&gt;dosd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drive,  path, any wildcard filenames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these. How's that for taking care of everything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redirect the output to "dosdev" which is any  vali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xample, PRN, or  any file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  C:\DB\*      &gt;A:MY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  C:\DB\*.DBF  &gt;A:MY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  C:\DB\       &gt;A:MYD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above examples will display the structure of al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:\DB subdirectory and redirect the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MYDOC.TXT.  If  A:MYDOC.TXT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isplay  the structure of all DBF  files 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 T*.DB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 T*   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and will display the structure of all DBF fi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begin with "T" on the default direct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TRUPO C:*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structure of all DBF files on C: which you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filetype of .FIL.  They MUST be d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TRUP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your quiz. If you've been paying attention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ST.DBF, TEST2.DBF and TEST4.DBF are the only DB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D:\TEMP\, and you are logged into tha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ach of the fo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 D:\TEMP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STRUP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D:\TEMP\TEST4.DBF    *dBASE IV - SQL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2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F_CHAR      Character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F_DATE      Date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F_FLOAT     Float         10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_NUMBER    Numeric        8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F_LOGICAL   Logical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F_MEMO      Memo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in incomple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has production 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D:\TEMP\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5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GE   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ALARY      Numeric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BIGNUM      Numeric       1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OB     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T_F    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NOTE     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D:\TEMP\TEST2.DBF      *dBASE II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5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GE   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ALARY      Numeric       1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:F    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OTAL value is one more than the sum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entries. The extra byte is due to the dBAS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years ago, I started looking at C while I wa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. I bought a bunch of compilers but never got around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m, because I could do everything I wante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, PL/1, FORTRAN, dBASE, 8080 Assembler and (shudder!)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, I was vacationing in Key West (Florida is my favorit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gone to school in Gainesville) and promptly got sick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rought with me the C Primer Plus book by Waite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e language then.  Although I learned all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own (usually from IBM mainframe manuals), I can say that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ar the hardest language for me to learn (tha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y brain has deteriorated now). While I learned PL/1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in 3 days, ADA for CP/M in 2 days, it took me about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go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ople ask me what is the best way to learn C.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but all I did was read Waite's book, then looked a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 programs in the public domain from my BBS.  Without thes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 am sure I'd have a heck of a time. Thus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he following people whose programs I used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BSTRUPO:  Ross Nelson, Tony Movson, David Pu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RUPO.C probably is not the best example of C code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al C program, after all. If I have the time I wil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a bit and release the source cod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still learning, I would like to request the C gur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nd other callers with good examples of C codes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m to my BBS.  For those who still program in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I want to say that C is fantastic, compi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nd produces much smaller EXE file. I leave you Anthon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orce: "Don't force it; get a larger ham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ORD FROM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TRUPO  is copyrighted by me,  but you may use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th  DBSTRUPO.COM and DBSTRUPO.DOC (this file)  ar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ither  file is altered in any way.  If you want to al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 don't charge anything for distributing this  program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is to you for free, so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onetary  contributions  for  this  program  are 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  If you really like me that much, buy my othe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. Dbase Utilities,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PAK - all kinds of memo field utilities for dBASE III/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K  - Convert single-user to multiuser code, implem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n Novell for the Dbase family of product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301-251-0497 for more info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bu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thersburg, MD 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