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Base Structur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..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...: _______________________ State: ___  Zip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..: (_____)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isk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y  Description                                    Medium  Price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---------------------------------------------- ------  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 DataBase Structure Manager System (Current      5.25"  $45.00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).  Includes programs and documentation 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n disk and licens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 DataBase Structure Manager System (Current      3.5"   $48.00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).  Includes programs and documentation 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n disk and licens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 DataBase Structure Manager System (Current      5.25"  $10.00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).  Includes programs and documentation 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n disk.  Registration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 DataBase Structure Manager System (Current      3.5"   $13.00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).  Includes programs and documentation 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n disk.  Registration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 DataBase Structure Manager System - Registration only. $35.00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 Printed, bound documentation manual.                   $12.00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ubtotal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sconsin residents add 5% sales tax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Total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t to:   Progressive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dleton, WI  53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(608) 836-5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ay by check or money order in U.S. currenc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not accept credit cards or CO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$8.00 for orders outside the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cludes technical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ments or suggestions are gratefully received an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