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on Date: 10-14-1986                             Last Modified: 11-10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BM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Utility for the Word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aseIII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: Richard P.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Electric Co., A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 Western Ave., Md: 4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ynn, Ma. 0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7) 594-9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ntained in Archive 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Make Start Up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MakeFile 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s Used 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: AutoCompile Mode 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: File List Mode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: ListFile Mode 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..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: AutoLink Mode 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: File List Mode 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: ListFile Mode 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.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 .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DOS Commands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DOS Commands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es and Filters 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dBaseIIICompiler Commands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dBMake Commands 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MakeFile Creation 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mples: dBMakeFile 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Path Naming Conventions 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ake is a utility that was written to assist in the compiling and linking</w:t>
      </w:r>
    </w:p>
    <w:p>
      <w:pPr>
        <w:pStyle w:val="PreformattedText"/>
        <w:bidi w:val="0"/>
        <w:jc w:val="left"/>
        <w:rPr/>
      </w:pPr>
      <w:r>
        <w:rPr/>
        <w:t>of dBase III and dBase III Plus applications with the dBaseIIICompiler by</w:t>
      </w:r>
    </w:p>
    <w:p>
      <w:pPr>
        <w:pStyle w:val="PreformattedText"/>
        <w:bidi w:val="0"/>
        <w:jc w:val="left"/>
        <w:rPr/>
      </w:pPr>
      <w:r>
        <w:rPr/>
        <w:t>WordTech Systems, Inc. dBMake uses a dBMakeFile to know how to construct an</w:t>
      </w:r>
    </w:p>
    <w:p>
      <w:pPr>
        <w:pStyle w:val="PreformattedText"/>
        <w:bidi w:val="0"/>
        <w:jc w:val="left"/>
        <w:rPr/>
      </w:pPr>
      <w:r>
        <w:rPr/>
        <w:t>application. dBMake preprocesses each of the dBaseIIICompiler commands to</w:t>
      </w:r>
    </w:p>
    <w:p>
      <w:pPr>
        <w:pStyle w:val="PreformattedText"/>
        <w:bidi w:val="0"/>
        <w:jc w:val="left"/>
        <w:rPr/>
      </w:pPr>
      <w:r>
        <w:rPr/>
        <w:t>determine if there are any elements of a command that can be skipped and still</w:t>
      </w:r>
    </w:p>
    <w:p>
      <w:pPr>
        <w:pStyle w:val="PreformattedText"/>
        <w:bidi w:val="0"/>
        <w:jc w:val="left"/>
        <w:rPr/>
      </w:pPr>
      <w:r>
        <w:rPr/>
        <w:t>produce the proper executable files or determine that a command should be skipped</w:t>
      </w:r>
    </w:p>
    <w:p>
      <w:pPr>
        <w:pStyle w:val="PreformattedText"/>
        <w:bidi w:val="0"/>
        <w:jc w:val="left"/>
        <w:rPr/>
      </w:pPr>
      <w:r>
        <w:rPr/>
        <w:t xml:space="preserve">completly because earlier commands failed. dBMake will execute internal and </w:t>
      </w:r>
    </w:p>
    <w:p>
      <w:pPr>
        <w:pStyle w:val="PreformattedText"/>
        <w:bidi w:val="0"/>
        <w:jc w:val="left"/>
        <w:rPr/>
      </w:pPr>
      <w:r>
        <w:rPr/>
        <w:t>external DOS Commands, dBaseIIICompiler Commands and most other programs (.EXE,</w:t>
      </w:r>
    </w:p>
    <w:p>
      <w:pPr>
        <w:pStyle w:val="PreformattedText"/>
        <w:bidi w:val="0"/>
        <w:jc w:val="left"/>
        <w:rPr/>
      </w:pPr>
      <w:r>
        <w:rPr/>
        <w:t>.COM or 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benifits to using a MAKE typ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aster reconstruction of large applications where the objec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till available and only a few of the source fil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sures a consistant reconstruction of a application.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, libraries, etc. will be used time af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 newly modified source files will be recompiled and linked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 to change a number of programs an forget to issu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(s) to recompile all of the modifi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- Original Release of dBMake, Novemb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porate QuickSilver's Native Assembly Code Translato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for substitution variables within dBMake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, Inc.,  Turbo Pascal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Tech Systems, Inc.,       dBaseIIICompiler &amp; QuickSil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ton-Tate, Inc.,            dBase III and dBase III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W. Ter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l Brendel,               Turbo Pascal Directory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a Lubkin,                  Turbo Pascal SubProcessing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 Glatz,                     Turbo Pascal Name and Pat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cess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Contained i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MAKE.COM    dBMak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MAKE.DOC    Documentation for dB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AUTO.BAT    Batch file that creates a Simple Au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Mak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AUTO.BAT    Batch file that creates a Complex Au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FLIST.BAT   Batch file that creates a Simple File List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LFILE.BAT   Batch file that creates a Simple ListFile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Mak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LFILE.BAT   Batch file that creates a Complex ListFile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: IBM PC/XT/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: 38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: Suggested 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: Monochrome  (not tested on Color or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: PC Version 2.0 or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ppears to work under Wang IBM Emul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: WordTech Systems, Inc., dBaseIII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: PC and MS 1.1, 1.2,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BMake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DOS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make [d:][path]dbmakefile[.db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arameter that is read from the DOS command line is the name of the</w:t>
      </w:r>
    </w:p>
    <w:p>
      <w:pPr>
        <w:pStyle w:val="PreformattedText"/>
        <w:bidi w:val="0"/>
        <w:jc w:val="left"/>
        <w:rPr/>
      </w:pPr>
      <w:r>
        <w:rPr/>
        <w:t>dBMakeFile. The drive, path and extension are optional. The drive and path</w:t>
      </w:r>
    </w:p>
    <w:p>
      <w:pPr>
        <w:pStyle w:val="PreformattedText"/>
        <w:bidi w:val="0"/>
        <w:jc w:val="left"/>
        <w:rPr/>
      </w:pPr>
      <w:r>
        <w:rPr/>
        <w:t xml:space="preserve">default to the current ones and the dBMakeFile extension defaults to .DBM.The </w:t>
      </w:r>
    </w:p>
    <w:p>
      <w:pPr>
        <w:pStyle w:val="PreformattedText"/>
        <w:bidi w:val="0"/>
        <w:jc w:val="left"/>
        <w:rPr/>
      </w:pPr>
      <w:r>
        <w:rPr/>
        <w:t>processing that dBMake performs is based on the commands that are found in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BMake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MakeFile is a ASCII file that consists of commands that dBMake will review,</w:t>
      </w:r>
    </w:p>
    <w:p>
      <w:pPr>
        <w:pStyle w:val="PreformattedText"/>
        <w:bidi w:val="0"/>
        <w:jc w:val="left"/>
        <w:rPr/>
      </w:pPr>
      <w:r>
        <w:rPr/>
        <w:t>preprocess, and then submit to the operation system. The preprocessing is done on</w:t>
      </w:r>
    </w:p>
    <w:p>
      <w:pPr>
        <w:pStyle w:val="PreformattedText"/>
        <w:bidi w:val="0"/>
        <w:jc w:val="left"/>
        <w:rPr/>
      </w:pPr>
      <w:r>
        <w:rPr/>
        <w:t>the dBaseIIICompiler Commands only. It evaluates the command, reviews the request</w:t>
      </w:r>
    </w:p>
    <w:p>
      <w:pPr>
        <w:pStyle w:val="PreformattedText"/>
        <w:bidi w:val="0"/>
        <w:jc w:val="left"/>
        <w:rPr/>
      </w:pPr>
      <w:r>
        <w:rPr/>
        <w:t>against other information and then submits to the operating system only the com-</w:t>
      </w:r>
    </w:p>
    <w:p>
      <w:pPr>
        <w:pStyle w:val="PreformattedText"/>
        <w:bidi w:val="0"/>
        <w:jc w:val="left"/>
        <w:rPr/>
      </w:pPr>
      <w:r>
        <w:rPr/>
        <w:t>mands that need to be submitted to satisfy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hat dBMake will do is as follows. Currently there is an application</w:t>
      </w:r>
    </w:p>
    <w:p>
      <w:pPr>
        <w:pStyle w:val="PreformattedText"/>
        <w:bidi w:val="0"/>
        <w:jc w:val="left"/>
        <w:rPr/>
      </w:pPr>
      <w:r>
        <w:rPr/>
        <w:t>that has 10 programs, 3 of which have been changed since the last compile. The</w:t>
      </w:r>
    </w:p>
    <w:p>
      <w:pPr>
        <w:pStyle w:val="PreformattedText"/>
        <w:bidi w:val="0"/>
        <w:jc w:val="left"/>
        <w:rPr/>
      </w:pPr>
      <w:r>
        <w:rPr/>
        <w:t xml:space="preserve">object files from the last compile are still available. dBMake will determine </w:t>
      </w:r>
    </w:p>
    <w:p>
      <w:pPr>
        <w:pStyle w:val="PreformattedText"/>
        <w:bidi w:val="0"/>
        <w:jc w:val="left"/>
        <w:rPr/>
      </w:pPr>
      <w:r>
        <w:rPr/>
        <w:t>which programs have been changed resently, submit a compile command for only those</w:t>
      </w:r>
    </w:p>
    <w:p>
      <w:pPr>
        <w:pStyle w:val="PreformattedText"/>
        <w:bidi w:val="0"/>
        <w:jc w:val="left"/>
        <w:rPr/>
      </w:pPr>
      <w:r>
        <w:rPr/>
        <w:t>programs, if the compile is successful then the link command will be executed. If</w:t>
      </w:r>
    </w:p>
    <w:p>
      <w:pPr>
        <w:pStyle w:val="PreformattedText"/>
        <w:bidi w:val="0"/>
        <w:jc w:val="left"/>
        <w:rPr/>
      </w:pPr>
      <w:r>
        <w:rPr/>
        <w:t>the compile fails, then dBMake will not issue the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dBaseIIICompiler commands that are understood by dBMake are as</w:t>
      </w:r>
    </w:p>
    <w:p>
      <w:pPr>
        <w:pStyle w:val="PreformattedText"/>
        <w:bidi w:val="0"/>
        <w:jc w:val="left"/>
        <w:rPr/>
      </w:pPr>
      <w:r>
        <w:rPr/>
        <w:t>close as possible to the format that is described by WordTech Systems, Inc. The</w:t>
      </w:r>
    </w:p>
    <w:p>
      <w:pPr>
        <w:pStyle w:val="PreformattedText"/>
        <w:bidi w:val="0"/>
        <w:jc w:val="left"/>
        <w:rPr/>
      </w:pPr>
      <w:r>
        <w:rPr/>
        <w:t>main difference is found in the auto compile mode. The other change is that in</w:t>
      </w:r>
    </w:p>
    <w:p>
      <w:pPr>
        <w:pStyle w:val="PreformattedText"/>
        <w:bidi w:val="0"/>
        <w:jc w:val="left"/>
        <w:rPr/>
      </w:pPr>
      <w:r>
        <w:rPr/>
        <w:t>certain cases the DOS wild card characters, ? and * can be used to describe the</w:t>
      </w:r>
    </w:p>
    <w:p>
      <w:pPr>
        <w:pStyle w:val="PreformattedText"/>
        <w:bidi w:val="0"/>
        <w:jc w:val="left"/>
        <w:rPr/>
      </w:pPr>
      <w:r>
        <w:rPr/>
        <w:t xml:space="preserve">list of files to be compiled or linked. These differences are described in more </w:t>
      </w:r>
    </w:p>
    <w:p>
      <w:pPr>
        <w:pStyle w:val="PreformattedText"/>
        <w:bidi w:val="0"/>
        <w:jc w:val="left"/>
        <w:rPr/>
      </w:pPr>
      <w:r>
        <w:rPr/>
        <w:t>detail in the rest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types that are discu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piler Command (DB3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nker Command (DB3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bugger Command (DB3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rnal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ternal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ipes and Fil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n-dBaseIIICompiler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rnal dBMa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ubjects that are discuss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BMakeFile 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 dBMake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and Path Naming Conven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a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          Identifies a ListFile Name, dBaseIIICompiler Conven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     Identifies the start of the AutoCompile File Information Are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Make Conven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]            Optional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User supplies one of the one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ON | OFF   ; user selects either ON o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gt;            User supplie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&lt;filename&gt; ; user puts in appropriat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rmally not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           Drive designation with '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        Drive designation without '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        Path to the command and/o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\db3-comp\sourc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3 forms of the Compile command. The compile can be done with an </w:t>
      </w:r>
    </w:p>
    <w:p>
      <w:pPr>
        <w:pStyle w:val="PreformattedText"/>
        <w:bidi w:val="0"/>
        <w:jc w:val="left"/>
        <w:rPr/>
      </w:pPr>
      <w:r>
        <w:rPr/>
        <w:t>AUTOCOMPILE mode, FILE LIST mode or LISTFILE mode. The AUTOCOMPILE mode is where</w:t>
      </w:r>
    </w:p>
    <w:p>
      <w:pPr>
        <w:pStyle w:val="PreformattedText"/>
        <w:bidi w:val="0"/>
        <w:jc w:val="left"/>
        <w:rPr/>
      </w:pPr>
      <w:r>
        <w:rPr/>
        <w:t xml:space="preserve">the root or main program name is provided to the compiler and it determines all </w:t>
      </w:r>
    </w:p>
    <w:p>
      <w:pPr>
        <w:pStyle w:val="PreformattedText"/>
        <w:bidi w:val="0"/>
        <w:jc w:val="left"/>
        <w:rPr/>
      </w:pPr>
      <w:r>
        <w:rPr/>
        <w:t>of the other required programs. The FILE LIST mode is where a list of all the</w:t>
      </w:r>
    </w:p>
    <w:p>
      <w:pPr>
        <w:pStyle w:val="PreformattedText"/>
        <w:bidi w:val="0"/>
        <w:jc w:val="left"/>
        <w:rPr/>
      </w:pPr>
      <w:r>
        <w:rPr/>
        <w:t>files to be compiled are provided to the compiler on the command line. The root</w:t>
      </w:r>
    </w:p>
    <w:p>
      <w:pPr>
        <w:pStyle w:val="PreformattedText"/>
        <w:bidi w:val="0"/>
        <w:jc w:val="left"/>
        <w:rPr/>
      </w:pPr>
      <w:r>
        <w:rPr/>
        <w:t>or main program name MUST be the first name in the list. The LISTFILE mode uses</w:t>
      </w:r>
    </w:p>
    <w:p>
      <w:pPr>
        <w:pStyle w:val="PreformattedText"/>
        <w:bidi w:val="0"/>
        <w:jc w:val="left"/>
        <w:rPr/>
      </w:pPr>
      <w:r>
        <w:rPr/>
        <w:t>a file that contains a list of all the files to be compiled. The root or main</w:t>
      </w:r>
    </w:p>
    <w:p>
      <w:pPr>
        <w:pStyle w:val="PreformattedText"/>
        <w:bidi w:val="0"/>
        <w:jc w:val="left"/>
        <w:rPr/>
      </w:pPr>
      <w:r>
        <w:rPr/>
        <w:t>program name MUST be the first nam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processing that is done on the compile command is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se the compile command to determine what i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are all of the dates and times of the source programs with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. Submit to the operation system the appropriate command(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only the out-of-date objects are recompiled. It may b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bmit more than one intermediate compile command, if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to be recreated 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valuate the results of the compile. This takes the form of compa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sulting objects with the number of source files. If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o be recreated, it is deleted by dBMake prior to recompiling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is used by the dBMake to determine if the Link and/or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be submitted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Tech Compiler does not set an ErrorLevel Code as to if the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uccessful or not. So, dBMake determines if the compile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paring the number of object files to the number of source fil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ect files from other applications on the object disk then dB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rmine that the compile was successful when it may not have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e objects to a separate floppy disk, delete the object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completely compiled, use subdirectories or store objec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and then copy them to the location where the object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ILING: AUTOCOMP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path]DB3C [-a][-p][-v][-d&lt;drive&gt;][-f][-w][-c][-g] &lt;[d:]RootPr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^&lt;[d:]File List | ~[d:][path]List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  Meaning and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path         If the version of DOS will allow this then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ompile command can be provided. The form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normal DOS conventions. dBMake does not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C            Compiler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          Compiler Option: Auto Comp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             Compiler Option: No Keyboard Input when errors are encounte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          Compiler Option: Line Count not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&lt;drive&gt;       Compiler Option: Write Object-Code file(s) on specifie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drive letter is acce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              Compiler Option: Drop first character of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Example: Source Name      : filename.pr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bject with    -f: @ilename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bject without -f: @filenam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if debug option is selected then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 with a # sign rather than the @ 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              Compiler Option: No warning on trival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          Compiler Option: Check sytax only. If this is specified, dB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perform any pre-processing or eva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              Compiler Option: Compile for debugger. The resulting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ll start with a # sign rather than th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             Drive on which the source files are to be found.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s must be on the same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Prg         The name of the Root or Main program. The extension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.PR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       This indicates to dBMake that the information that follow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file names (wild card characters allowed)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file name. This is a dBMake requirement. If this infor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on is not supplied then no preprocessing will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[d:]File List|~[d:][path]ListFi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to the source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 is a list of files that identify all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mpiled. The list of files can include wild card cha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ers. If an extension is not supplied then .PR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 indicates that the filename that follows is a LIST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a program nam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nd path to the List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FILE is the filename of the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files that are to be compiled. The root or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ust be the first one in the list. This file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format as the LISTFILE used by the dBaseIIICompi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extension is not supplied then .PR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ING: AUTOCOMPILE M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C -a-v-f-w sales^ sa*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uto compile the system called SALES, whe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ll the program names start with 'S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C -a-v-f-w sales^ sales.prg rep*.prg up*.prg del*.prg add*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uto compile the system called SALES, whe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gram names are identifi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LES.PRG, REP*.PRG, UP*PRG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C -a-v-f-w sales^ ~sa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uto compile the system called SALES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the program names are ident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istFile SALES.L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C -a-da-v-f-w sales^ sa*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uto compile the system called SALES, whe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program names start with 'SA'. Sto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ject Files 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C -a-da-v-f-w-g sales^ sa*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uto compile the system called SALES, whe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program names start with 'SA'. Sto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ject Files on drive a. Compile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BUG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ILING: FILE LI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path]DB3C [-p][-v][-d&lt;drive&gt;][-f][-w][-c][-g] &lt;[d:]File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  Meaning and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path         If the version of DOS will allow this then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ompile command can be provided. The form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 the normal DOS conventions. dBMake does not valid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C            Compiler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             Compiler Option: No Keyboard Input when errors are encounte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          Compiler Option: Line Count not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&lt;drive&gt;       Compiler Option: Write Object-Code file(s) on specifie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drive letter is acce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              Compiler Option: Drop first character of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Example: Source Name      : filename.pr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bject with    -f: @ilename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bject without -f: @filenam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if debug option is selected then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 with a # sign rather than the @ 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              Compiler Option: No warning on trival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          Compiler Option: Check sytax only. If this is specified, dB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perform any pre-processing or eva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              Compiler Option: Compile for debugger. The resulting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ll start with a # sign rather than th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[d:]File List&gt; Drive on which the source files are to be found.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s must be on the same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 is a list of files that identify all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mpiled. The root or main program name must be firs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files can include wild card characters.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is not supplied then .PR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C -v-f-w sales report1 report2 add1 add2 update1 update2 delete1 dele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Compile with a File List the syste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ES, where all the names are listed.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ust be the first program in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names, since it is the roo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C -v-f-w sales report1 report2 add1 add2 update1 update2 delete1 dele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Compile with a File List the syste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ES, where all the names are listed.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ust be the first program in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names, since it is the roo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bject files will be stored 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C -v-f-w-g sales report1 report2 add1 add2 update1 update2 delete1 dele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Compile with a File List the syste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ES, where all the names are listed.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used with the DEBUG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: LIST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path]DB3C [-p][-v][-d&lt;drive&gt;][-f][-w][-c][-g] &lt;~[d:]ListFi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  Meaning and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path         If the version of DOS will allow this then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ompile command can be provided. The form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normal DOS conventions. dBMake does not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C            Compiler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             Compiler Option: No Keyboard Input when errors are encounte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          Compiler Option: Line Count not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&lt;drive&gt;       Compiler Option: Write Object-Code file(s) on specifie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drive letter is acce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              Compiler Option: Drop first character of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Example: Source Name      : filename.pr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bject with    -f: @ilename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bject without -f: @filenam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if debug option is selected then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 with a # sign rather than the @ 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              Compiler Option: No warning on trival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          Compiler Option: Check sytax only. If this is specified, dB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perform any pre-processing or eva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              Compiler Option: Compile for debugger. The resulting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ll start with a # sign rather than the @ 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~[d:]ListFile&gt; ~ indicates that the filename that follows is a LIST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a program nam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on which the source files and the LISTFILE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 All the source files must be on the same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FILE is the filename of the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files that are to be compiled. The root or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ust be the first one in the list. This file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format as the LISTFILE used by the dBaseIIICompi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extension is not supplied then .PR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C -v-f-w ~sales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Compile with a ListFile the syste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ES, where all the name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called SALES.LST. SALES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in the list of program names,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roo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C -da-v-f-w ~sales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Compile with a ListFile the syste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ES, where all the name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called SALES.LST. SALES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in the list of program names,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root program. The object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red on drive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C -v-f-w-g ~sales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Compile with a ListFile the syste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ES, where all the name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called SALES.LST. Compile for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BUG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forms of the Link command. The link can be done with an AUTOLINK mode,</w:t>
      </w:r>
    </w:p>
    <w:p>
      <w:pPr>
        <w:pStyle w:val="PreformattedText"/>
        <w:bidi w:val="0"/>
        <w:jc w:val="left"/>
        <w:rPr/>
      </w:pPr>
      <w:r>
        <w:rPr/>
        <w:t>FILE LIST mode or LISTFILE mode. The AUTOLINK mode is where the root or main</w:t>
      </w:r>
    </w:p>
    <w:p>
      <w:pPr>
        <w:pStyle w:val="PreformattedText"/>
        <w:bidi w:val="0"/>
        <w:jc w:val="left"/>
        <w:rPr/>
      </w:pPr>
      <w:r>
        <w:rPr/>
        <w:t>program name is provided to the linker and it determines all of the other required</w:t>
      </w:r>
    </w:p>
    <w:p>
      <w:pPr>
        <w:pStyle w:val="PreformattedText"/>
        <w:bidi w:val="0"/>
        <w:jc w:val="left"/>
        <w:rPr/>
      </w:pPr>
      <w:r>
        <w:rPr/>
        <w:t>programs. The FILE LIST mode is where a list of all the files to be linked are</w:t>
      </w:r>
    </w:p>
    <w:p>
      <w:pPr>
        <w:pStyle w:val="PreformattedText"/>
        <w:bidi w:val="0"/>
        <w:jc w:val="left"/>
        <w:rPr/>
      </w:pPr>
      <w:r>
        <w:rPr/>
        <w:t>provided to the linker on the command line. The LISTFILE mode uses a file that</w:t>
      </w:r>
    </w:p>
    <w:p>
      <w:pPr>
        <w:pStyle w:val="PreformattedText"/>
        <w:bidi w:val="0"/>
        <w:jc w:val="left"/>
        <w:rPr/>
      </w:pPr>
      <w:r>
        <w:rPr/>
        <w:t>contains a list of all the files to be linked. The root or main program name</w:t>
      </w:r>
    </w:p>
    <w:p>
      <w:pPr>
        <w:pStyle w:val="PreformattedText"/>
        <w:bidi w:val="0"/>
        <w:jc w:val="left"/>
        <w:rPr/>
      </w:pPr>
      <w:r>
        <w:rPr/>
        <w:t xml:space="preserve">MUST be the first name in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processing that is done on the link command is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se the link command to determine what i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termine if the Compile was successful. If it was then the Li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ubmitted to the operating system. If it was not then the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not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valuate the results of the link. This takes the form looking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EXE, .OVL and .DB? files or .MAP and .DBG files (if debug option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) with the appropriate root name. dBMake only looks for the ap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ate names, so it is possible for the Link to fail and yet have dB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at the Link was successful. To avoid this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spective files be deleted prior to the Link Command. dBMak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either the .DBC, .DBG or .DB3 overlay file. Older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r produced a .DB3 file rather than .DBC. The debug option produ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BG. This evaluation is used by the dBMake to determine if the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be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Make is not able to distinguish between pathes with dashes, filenam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s and switches UNLESS the filenames and pathes are termin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This is primmarily true in the area of the switches on the link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. If the dash is in the drive and path area before DB3L 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 area then there is no problem. An example of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b3-comp\DB3L -da:\exe-files\-oa:\exe-files\-f ~c:\db3-comp\Lis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      ^              ^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|              |                |.........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|...Problem....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.........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b3-comp\DB3L -da:\exe-files\ -oa:\exe-files\ -f ~c:\db3-comp\Li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^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..added spaces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end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a Switch Setting, Always include a space after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ilenam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ING: AUTOLIN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:][path]DB3L [-d&lt;path&gt;][-o&lt;path&gt;][-w][-f][-g][-l[path]&lt;library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[path]RootP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  Meaning and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path         If the version of DOS will allow this then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ink command can be provided. The form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normal DOS conventions. dBMake does not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           Linker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&lt;path&gt;        Linker Option: Write .DBC or .DBG overlay file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path. Use normal DOS conventions for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designation. dBMake does not support the Compil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space between the -D and a Leter as a sub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round for this is to specify the drive and path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&lt;path&gt;        Linker Option: Write .EXE, .DBC or .MAP to specified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. Use normal DOS conventions for the drive and path desi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on. dBMake does not support the Compiler option of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-D and a Leter as a subdirectory. The work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is to specify the drive and path as a normal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              Linker Option: No warning on trival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              Linker Option: Root filename's first character was dropp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Example: Source Name      : filename.pr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bject with    -f: @ilename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bject without -f: @filenam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if debug option is selected then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 with a # sign rather than the @ 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              Linker Option: Link for debugger. The linker is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that start with a # sign rather than th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&lt;[path]&gt;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er Option: Specify the LIbrary to use and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rary. Use normal DOS conventions fo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ation. dBMake does not support the Compiler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ace between the -D and a Leter as a sub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round for this is to specify the drive and path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DOS path. If the extension is not suppl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name, then .LIB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[path]RootPrg&gt; Drive and path on which the object files are to be found.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files must be on the same drive. Use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drive and path conven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Root or Main program. The extension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.P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KING: AUTOLINK M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 Auto Link the system called SALES, where SA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root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-ldb3pcl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 Auto Link the system called SALES, where SA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the root program name. The large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-da: -oa: -f -ldb3pcl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 Auto Link the system called SALES, where SA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the root program name. The large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 will be used and the executabl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lay files will be 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-da: -oa: -f -ldb3pcl -g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 Auto Link the system called SALES, where SA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root program name. Link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BUGGER. The large Library file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files needed by the debugg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drive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ING: FILE LI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path]DB3L [-d&lt;path&gt;][-o&lt;path&gt;][-w][-f][-g][-l[path]&lt;library&gt;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[path]File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  Meaning and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path         If the version of DOS will allow this then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ink command can be provided. The form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normal DOS conventions. dBMake does not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           Linker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&lt;path&gt;        Linker Option: Write .DBC or .DBG overlay file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path. Use normal DOS conventions for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designation. dBMake does not support the Compil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space between the -D and a Leter as a sub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round for this is to specify the drive and path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&lt;path&gt;        Linker Option: Write .EXE, .DBC or .MAP to specified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. Use normal DOS conventions for the drive and path desi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on. dBMake does not support the Compiler option of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-D and a Leter as a subdirectory. The work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is to specify the drive and path as a normal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              Linker Option: No warning on trival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              Linker Option: Root filename's first character was dropp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Example: Source Name      : filename.pr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bject with    -f: @ilename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bject without -f: @filenam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if debug option is selected then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 with a # sign rather than the @ 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              Linker Option: Link for debugger. The linker is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that start with a # sign rather than th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&lt;[path]&gt;lib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er Option: Specify the LIbrary to use and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rary. Use normal DOS conventions fo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ation. dBMake does not support the Compiler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ace between the -D and a Leter as a sub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round for this is to specify the drive and path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DOS path. If the extension is not suppl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name, then .LIB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[path]File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nd path on which the object files are to be found.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files must be on the same drive. Use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drive and path conven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 is a list of files that identify all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inked. The root or main program name must be firs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files can include wild card characters.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is not supplied then .PRG is assumed.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s with the @ sign or # sign, the Linker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ING: FILE LIST M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sales report1 report2 add1 add2 update1 update2 delete1 dele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Link with a File List the system called SA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ere SALES is the first name in the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cause it is the root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-ldb3pcl sales report1 report2 add1 add2 update1 update2 delete1 dele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Link with a File List the system called SA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ere SALES is the first name in the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cause it is the root program name.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brary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-da: -oa: -ldb3pcl sales report1 report2 add1 add2 update1 upda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1 dele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Link with a File List the system called SA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arge Library file will be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able and overlay files will b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-da: -oa: -ldb3pcl -g sales report1 report2 add1 add2 update1 upda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1 dele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Link the system called SALES. Link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DEBUGGER. The large Library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and the files needed by the debug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on drive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ING: LIST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path]DB3L [-d&lt;path&gt;][-o&lt;path&gt;][-w][-f][-g][-l[path]&lt;library&gt;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~[path]Lis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  Meaning and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path         If the version of DOS will allow this then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ink command can be provided. The form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normal DOS conventions. dBMake does not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           Linker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&lt;path&gt;        Linker Option: Write .DBC or .DBG overlay file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path. Use normal DOS conventions for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designation. dBMake does not support the Compil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space between the -D and a Leter as a sub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round for this is to specify the drive and path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&lt;path&gt;        Linker Option: Write .EXE, .DBC or .MAP to specified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. Use normal DOS conventions for the drive and path desi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on. dBMake does not support the Compiler option of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-D and a Leter as a subdirectory. The work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is to specify the drive and path as a normal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              Linker Option: No warning on trival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              Linker Option: Root filename's first character was dropp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Example: Source Name      : filename.pr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bject with    -f: @ilename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bject without -f: @filenam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if debug option is selected then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 with a # sign rather than the @ 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              Linker Option: Link for debugger. The linker is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that start with a # sign rather than th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&lt;[path]&gt;lib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er Option: Specify the LIbrary to use and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rary. Use normal DOS conventions fo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ation. dBMake does not support the Compiler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ace between the -D and a Leter as a sub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round for this is to specify the drive and path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DOS path. If the extension is not suppl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name, then .LIB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re is no need to specify the library if the -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used, because the second step of the link is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ING: LISTFILE M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path]DB3L [-d&lt;path&gt;][-o&lt;path&gt;][-w][-f][-g][-l[path]&lt;library&gt;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~[path]Lis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  Meaning and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~[path]ListFil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 indicates that the filename that follows is a LIST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a program nam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nd path on which the LISTFILE and the Objec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found. All the object files must be on the same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FILE is the filename of the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files that are to be linked. The root or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ust be the first one in the list. This file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format as the LISTFILE used by the dBaseIIICompi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extension is not supplied then .PRG is assumed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names with the @ sign or # sign, the Link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th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~sales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Link with a ListFile, called SALES.LS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called SALES. SALES is the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list of files, because it is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-ldb3pcl ~sales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Link with a ListFile, called SALES.LS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called SALES. SALES is the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list of files, because it is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name. The large Library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-da: -oa: -ldb3pcl ~sales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Link with a ListFile, called SALES.LS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called SALES. SALES is the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list of files, because it is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name. The large Library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and the executable and overlay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L -da: -oa: -ldb3pcl -g ~sales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Link with a ListFile, called SALES.LS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called SALES. Link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DEBUGGER. The large Library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and the files needed by the debug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on drive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ic Debugger is an interactive facility of the WordTech dBaseIIICompiler.</w:t>
      </w:r>
    </w:p>
    <w:p>
      <w:pPr>
        <w:pStyle w:val="PreformattedText"/>
        <w:bidi w:val="0"/>
        <w:jc w:val="left"/>
        <w:rPr/>
      </w:pPr>
      <w:r>
        <w:rPr/>
        <w:t>The results of the debug command are not evaluated by dBMake as they are with the</w:t>
      </w:r>
    </w:p>
    <w:p>
      <w:pPr>
        <w:pStyle w:val="PreformattedText"/>
        <w:bidi w:val="0"/>
        <w:jc w:val="left"/>
        <w:rPr/>
      </w:pPr>
      <w:r>
        <w:rPr/>
        <w:t xml:space="preserve">Compile and Link Commands. If the Link command fails on its own or it is not </w:t>
      </w:r>
    </w:p>
    <w:p>
      <w:pPr>
        <w:pStyle w:val="PreformattedText"/>
        <w:bidi w:val="0"/>
        <w:jc w:val="left"/>
        <w:rPr/>
      </w:pPr>
      <w:r>
        <w:rPr/>
        <w:t>executed because the compile did not complete successfully, then the Debug command</w:t>
      </w:r>
    </w:p>
    <w:p>
      <w:pPr>
        <w:pStyle w:val="PreformattedText"/>
        <w:bidi w:val="0"/>
        <w:jc w:val="left"/>
        <w:rPr/>
      </w:pPr>
      <w:r>
        <w:rPr/>
        <w:t>will not be executed by dB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ebugger to work it is necessary to compile and link with the -G option.</w:t>
      </w:r>
    </w:p>
    <w:p>
      <w:pPr>
        <w:pStyle w:val="PreformattedText"/>
        <w:bidi w:val="0"/>
        <w:jc w:val="left"/>
        <w:rPr/>
      </w:pPr>
      <w:r>
        <w:rPr/>
        <w:t>If this is not done then the files expected by the Debugger will not be available.</w:t>
      </w:r>
    </w:p>
    <w:p>
      <w:pPr>
        <w:pStyle w:val="PreformattedText"/>
        <w:bidi w:val="0"/>
        <w:jc w:val="left"/>
        <w:rPr/>
      </w:pPr>
      <w:r>
        <w:rPr/>
        <w:t>The Compiler produces object files that begin with a '#' sign and the Linker</w:t>
      </w:r>
    </w:p>
    <w:p>
      <w:pPr>
        <w:pStyle w:val="PreformattedText"/>
        <w:bidi w:val="0"/>
        <w:jc w:val="left"/>
        <w:rPr/>
      </w:pPr>
      <w:r>
        <w:rPr/>
        <w:t>produces a .DBG and .MAP file. The Debugger also requires that the source files</w:t>
      </w:r>
    </w:p>
    <w:p>
      <w:pPr>
        <w:pStyle w:val="PreformattedText"/>
        <w:bidi w:val="0"/>
        <w:jc w:val="left"/>
        <w:rPr/>
      </w:pPr>
      <w:r>
        <w:rPr/>
        <w:t xml:space="preserve">b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BU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path]DB3G&lt;version&gt; [-s&lt;dir&gt;][-o&lt;dir&gt;][-c&lt;color&gt;][-x][-i&lt;#&gt;][-k&lt;#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-d&lt;file&gt;][-m&lt;#&gt;][-t&lt;#&gt;] &lt;filename&gt;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  Meaning and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 path         If the version of DOS will allow this then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ebug command can be provided. The form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normal DOS conventions. dBMake does not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G            Debugger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ersion&gt;       Version of the Compiler. PC-DOS or MS-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&lt;dir&gt;         Debugger Option: Drive and path to the Sourc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&lt;dir&gt;         Debugger Option: Drive and path to the .DBG file.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AP file must be with the DB3Gxx.EX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&lt;color&gt;       Debugger Option: Sets the debugger message-display color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numeric value for the color. This option only work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C version is in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             Debugger Option: Indicates to immediately beg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without first encountering the debugger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&lt;#&gt;           Debugger Option: Changes the default interrupt code fr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D to the ASCII equivalent of the decimal code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&lt;#&gt;           Debugger Option: Changes the default kill code from Ctrl-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equivalent of the decimal code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&lt;file&gt;        Debugger Option: Specify a file of debugger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immediately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&lt;#&gt;           Debugger Option: Specifies how many kilobytes of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rve for memory variables. The default is 9k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is 31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&lt;#&gt;           Debugger Option: Specifies how many kilobytes to reser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ystem stack at run time. The default is 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name&gt;      The name of the file to be run by the debug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t            The extension is optional and it defaults to .DB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GPC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Debug the system called SALES. The PC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DEBUGG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GMS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Debug the system called SALES. The M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DEBUGG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3GPC -sc: -oa -x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Debug the system called SALES. The PC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DEBUGGER is used. The sourc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on drive c and the .DBG file is on drive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immediate exection switch is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ake will process internal DOS commands. dBMake does not validate these</w:t>
      </w:r>
    </w:p>
    <w:p>
      <w:pPr>
        <w:pStyle w:val="PreformattedText"/>
        <w:bidi w:val="0"/>
        <w:jc w:val="left"/>
        <w:rPr/>
      </w:pPr>
      <w:r>
        <w:rPr/>
        <w:t>commands, so it is possible to submit a command that would invalidate something</w:t>
      </w:r>
    </w:p>
    <w:p>
      <w:pPr>
        <w:pStyle w:val="PreformattedText"/>
        <w:bidi w:val="0"/>
        <w:jc w:val="left"/>
        <w:rPr/>
      </w:pPr>
      <w:r>
        <w:rPr/>
        <w:t>that dBMake had established.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3C test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@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3L test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ake will process all three commands, but the link will fail because the object</w:t>
      </w:r>
    </w:p>
    <w:p>
      <w:pPr>
        <w:pStyle w:val="PreformattedText"/>
        <w:bidi w:val="0"/>
        <w:jc w:val="left"/>
        <w:rPr/>
      </w:pPr>
      <w:r>
        <w:rPr/>
        <w:t xml:space="preserve">files are not found. Under normal conditions dBMake would not issue the Link </w:t>
      </w:r>
    </w:p>
    <w:p>
      <w:pPr>
        <w:pStyle w:val="PreformattedText"/>
        <w:bidi w:val="0"/>
        <w:jc w:val="left"/>
        <w:rPr/>
      </w:pPr>
      <w:r>
        <w:rPr/>
        <w:t>command if not all the objects were available. But since the objects were deleted</w:t>
      </w:r>
    </w:p>
    <w:p>
      <w:pPr>
        <w:pStyle w:val="PreformattedText"/>
        <w:bidi w:val="0"/>
        <w:jc w:val="left"/>
        <w:rPr/>
      </w:pPr>
      <w:r>
        <w:rPr/>
        <w:t>after the evalation was made, dBMake would believe at all the objects are</w:t>
      </w:r>
    </w:p>
    <w:p>
      <w:pPr>
        <w:pStyle w:val="PreformattedText"/>
        <w:bidi w:val="0"/>
        <w:jc w:val="left"/>
        <w:rPr/>
      </w:pPr>
      <w:r>
        <w:rPr/>
        <w:t>available and would submit the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is type of command is the same as it would be at DOS. Some of the</w:t>
      </w:r>
    </w:p>
    <w:p>
      <w:pPr>
        <w:pStyle w:val="PreformattedText"/>
        <w:bidi w:val="0"/>
        <w:jc w:val="left"/>
        <w:rPr/>
      </w:pPr>
      <w:r>
        <w:rPr/>
        <w:t>useful internal DOS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S      DEL     REN    DATE    DIR    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USE    ERASE   VER    TIME    d: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RNAL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ake will process external DOS commands. dBMake does not validate these</w:t>
      </w:r>
    </w:p>
    <w:p>
      <w:pPr>
        <w:pStyle w:val="PreformattedText"/>
        <w:bidi w:val="0"/>
        <w:jc w:val="left"/>
        <w:rPr/>
      </w:pPr>
      <w:r>
        <w:rPr/>
        <w:t>commands so it is possible to submit a command that would invalidate something</w:t>
      </w:r>
    </w:p>
    <w:p>
      <w:pPr>
        <w:pStyle w:val="PreformattedText"/>
        <w:bidi w:val="0"/>
        <w:jc w:val="left"/>
        <w:rPr/>
      </w:pPr>
      <w:r>
        <w:rPr/>
        <w:t>that dBMake had established. Refer to the section NON-DBASEIIICOMPILER COMMANDS</w:t>
      </w:r>
    </w:p>
    <w:p>
      <w:pPr>
        <w:pStyle w:val="PreformattedText"/>
        <w:bidi w:val="0"/>
        <w:jc w:val="left"/>
        <w:rPr/>
      </w:pPr>
      <w:r>
        <w:rPr/>
        <w:t>for more information about the syntax for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PES AND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that contain piping and filtering can also be done through dBMake. The</w:t>
      </w:r>
    </w:p>
    <w:p>
      <w:pPr>
        <w:pStyle w:val="PreformattedText"/>
        <w:bidi w:val="0"/>
        <w:jc w:val="left"/>
        <w:rPr/>
      </w:pPr>
      <w:r>
        <w:rPr/>
        <w:t>format for this type of command is the same as if it were issued to DOS directly.</w:t>
      </w:r>
    </w:p>
    <w:p>
      <w:pPr>
        <w:pStyle w:val="PreformattedText"/>
        <w:bidi w:val="0"/>
        <w:jc w:val="left"/>
        <w:rPr/>
      </w:pP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&gt; dirlist.lst              ; pipe the results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sting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| sort &gt; dirlist.srt       ; pipe the sorted (filtered)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the directory listing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| sort.exe &gt; dirlist.srt   ; same as above, but includ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tension on an external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-DBASEIIICOMPIL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ake will process Non-dBaseIIICompiler commands. dBMake does not validate these</w:t>
      </w:r>
    </w:p>
    <w:p>
      <w:pPr>
        <w:pStyle w:val="PreformattedText"/>
        <w:bidi w:val="0"/>
        <w:jc w:val="left"/>
        <w:rPr/>
      </w:pPr>
      <w:r>
        <w:rPr/>
        <w:t>commands so it is possible to submit a command that would invalidate something</w:t>
      </w:r>
    </w:p>
    <w:p>
      <w:pPr>
        <w:pStyle w:val="PreformattedText"/>
        <w:bidi w:val="0"/>
        <w:jc w:val="left"/>
        <w:rPr/>
      </w:pPr>
      <w:r>
        <w:rPr/>
        <w:t>that dBMake had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command is the same as it would be at DOS except the extension</w:t>
      </w:r>
    </w:p>
    <w:p>
      <w:pPr>
        <w:pStyle w:val="PreformattedText"/>
        <w:bidi w:val="0"/>
        <w:jc w:val="left"/>
        <w:rPr/>
      </w:pPr>
      <w:r>
        <w:rPr/>
        <w:t>.EXE, .COM or .BAT is su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Program[&lt;.exe | .com | .bat &gt;]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to include with the command the extension (.EXE, .COM or .BAT) of the</w:t>
      </w:r>
    </w:p>
    <w:p>
      <w:pPr>
        <w:pStyle w:val="PreformattedText"/>
        <w:bidi w:val="0"/>
        <w:jc w:val="left"/>
        <w:rPr/>
      </w:pPr>
      <w:r>
        <w:rPr/>
        <w:t>program or batch file you are trying to execute. This will cause the commands to</w:t>
      </w:r>
    </w:p>
    <w:p>
      <w:pPr>
        <w:pStyle w:val="PreformattedText"/>
        <w:bidi w:val="0"/>
        <w:jc w:val="left"/>
        <w:rPr/>
      </w:pPr>
      <w:r>
        <w:rPr/>
        <w:t>be processed faster, because without the extension the command will be issued to</w:t>
      </w:r>
    </w:p>
    <w:p>
      <w:pPr>
        <w:pStyle w:val="PreformattedText"/>
        <w:bidi w:val="0"/>
        <w:jc w:val="left"/>
        <w:rPr/>
      </w:pPr>
      <w:r>
        <w:rPr/>
        <w:t>DOS as an internal command, DOS will determine that it isn't and then it will be</w:t>
      </w:r>
    </w:p>
    <w:p>
      <w:pPr>
        <w:pStyle w:val="PreformattedText"/>
        <w:bidi w:val="0"/>
        <w:jc w:val="left"/>
        <w:rPr/>
      </w:pPr>
      <w:r>
        <w:rPr/>
        <w:t>executed as an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arch Pat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's extension is provided then the DOS Search Path(es) are not</w:t>
      </w:r>
    </w:p>
    <w:p>
      <w:pPr>
        <w:pStyle w:val="PreformattedText"/>
        <w:bidi w:val="0"/>
        <w:jc w:val="left"/>
        <w:rPr/>
      </w:pPr>
      <w:r>
        <w:rPr/>
        <w:t>honored, so it is necessary to provide the path to the command. If the program's</w:t>
      </w:r>
    </w:p>
    <w:p>
      <w:pPr>
        <w:pStyle w:val="PreformattedText"/>
        <w:bidi w:val="0"/>
        <w:jc w:val="left"/>
        <w:rPr/>
      </w:pPr>
      <w:r>
        <w:rPr/>
        <w:t>extension is not provided then the DOS Search Path(es) are honored. Refer to the</w:t>
      </w:r>
    </w:p>
    <w:p>
      <w:pPr>
        <w:pStyle w:val="PreformattedText"/>
        <w:bidi w:val="0"/>
        <w:jc w:val="left"/>
        <w:rPr/>
      </w:pPr>
      <w:r>
        <w:rPr/>
        <w:t>PATH command in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X.EXE filename.prg              ; execute an editor with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d pathe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B3-COMP\VIEWDBF.COM a:mydbf       ; execute a progra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rives and pathe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NDX.COM a:myndx                   ; execute a program tha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X filename                         ; execute an edito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extension(.EXE)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DOS search path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hono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DBMA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Make has some internal commands. 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mount of information returned to the user about the current status of </w:t>
      </w:r>
    </w:p>
    <w:p>
      <w:pPr>
        <w:pStyle w:val="PreformattedText"/>
        <w:bidi w:val="0"/>
        <w:jc w:val="left"/>
        <w:rPr/>
      </w:pPr>
      <w:r>
        <w:rPr/>
        <w:t>dBMake's processing is determined by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&lt;echo | debug1 | debug2&gt; &lt;on | 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  Meaning and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          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|          Amount and type of processing information. Enter either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bug1 |         ,DEBUG1 or DEBUG2. Echo is simple status inform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2           Debug1 is more detailed and technical in nature. Debug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very detailed and quite technical.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| off        Set the option ON or OFF. If DEBUG2 is set ON, then DEBUG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ECHO are also ON. If DEGUG2 is set OFF, after be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 then DEBUG1 and ECHO are still ON. If ECHO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then DEBUG1 and DEBUG2 are also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allowed in the dBMakeFile. A line that starts with an '*' will be</w:t>
      </w:r>
    </w:p>
    <w:p>
      <w:pPr>
        <w:pStyle w:val="PreformattedText"/>
        <w:bidi w:val="0"/>
        <w:jc w:val="left"/>
        <w:rPr/>
      </w:pPr>
      <w:r>
        <w:rPr/>
        <w:t>ignored. The format is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to the screen are allowed in the dBMakeFile. A line that starts with a</w:t>
      </w:r>
    </w:p>
    <w:p>
      <w:pPr>
        <w:pStyle w:val="PreformattedText"/>
        <w:bidi w:val="0"/>
        <w:jc w:val="left"/>
        <w:rPr/>
      </w:pPr>
      <w:r>
        <w:rPr/>
        <w:t>'?' will be send to the screen in the form of a message to the user. The format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need to shell out to DOS, then enter the PUSH command. This will</w:t>
      </w:r>
    </w:p>
    <w:p>
      <w:pPr>
        <w:pStyle w:val="PreformattedText"/>
        <w:bidi w:val="0"/>
        <w:jc w:val="left"/>
        <w:rPr/>
      </w:pPr>
      <w:r>
        <w:rPr/>
        <w:t>put you into the operting system. To return to dBMake simply enter EXIT at the</w:t>
      </w:r>
    </w:p>
    <w:p>
      <w:pPr>
        <w:pStyle w:val="PreformattedText"/>
        <w:bidi w:val="0"/>
        <w:jc w:val="left"/>
        <w:rPr/>
      </w:pPr>
      <w:r>
        <w:rPr/>
        <w:t xml:space="preserve">DOS prompt. The format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MAKEFIL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are several batch files that will generate dBMakeFiles. These batch</w:t>
      </w:r>
    </w:p>
    <w:p>
      <w:pPr>
        <w:pStyle w:val="PreformattedText"/>
        <w:bidi w:val="0"/>
        <w:jc w:val="left"/>
        <w:rPr/>
      </w:pPr>
      <w:r>
        <w:rPr/>
        <w:t>files are intended to make it easier to create simple dBmakeFiles. If there is a</w:t>
      </w:r>
    </w:p>
    <w:p>
      <w:pPr>
        <w:pStyle w:val="PreformattedText"/>
        <w:bidi w:val="0"/>
        <w:jc w:val="left"/>
        <w:rPr/>
      </w:pPr>
      <w:r>
        <w:rPr/>
        <w:t>need to create dBMakeFiles that perform non-dBaseIIICompiler commands, it will</w:t>
      </w:r>
    </w:p>
    <w:p>
      <w:pPr>
        <w:pStyle w:val="PreformattedText"/>
        <w:bidi w:val="0"/>
        <w:jc w:val="left"/>
        <w:rPr/>
      </w:pPr>
      <w:r>
        <w:rPr/>
        <w:t>be necessary to create the dBMakeFile through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DOS command lin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FILENAME &lt;argu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arguments&gt; is a '?' then the specific command line form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S-AUTO ?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ormat: S-AUTO RootProg AutoHelp dBMake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Summary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FileName   |-----COMMENTS / ARGUMENTS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-AUTO.BAT      Generates a Simple AUTOcompile dBMake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otProg       : Menu or root program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 NOT include an extension [.PRG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utoHelp       : Filename pattern (wild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ractes are recommende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File name (including '~'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MakeFileName : Name of the dBMake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 NOT include an extension [.DBM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  : S-AUTO LEVELPRO LEVEL*.PRG LEVEL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-AUTO LEVELPRO ~LEVEL.LST LEVEL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AUTO.BAT      Generates an Complex AUTOcompile dBMake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_Drive      : Drive for Object Files, no ':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RC_Drive      : Drive for Source Files, no ':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otProg       : Menu or root program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 NOT include an extension [.PRG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utoHelp       : Filename pattern (wild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ractes are recommende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File name (including '~'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BC_Path       : Drive and path to .DB?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at: d: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_Path       : Drive and path to .EXE,.OVL &amp; .MA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at: d: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MakeFileName : Name of the dBMake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 NOT include an extension [.DB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  : C-AUTO A A LEVELPRO LEVEL*.PRG A: A: LEVEL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-AUTO A A LEVELPRO ~LEVEL.LST A: A: LEVELP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MAKEFILE CRE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Summary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FileName   |-----COMMENTS / ARGUMENTS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-FLIST.BAT     Generate a Simple File LIST dBMake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MakeFileName : Name of the dBMake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 NOT include an extension [.DBM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list of files&gt;: List of up to 10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S-FLIST LEVELPRO LEVEL LEVMENU LEVDEL LEVADD LEVMOD LEV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-LFILE.BAT     Generate a Simple ListFILE dBMake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FileName   : Name of the ListFile, no '~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MakeFileName : Name of the dBMake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 NOT include an extension [.DB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  : S-LFILE LEVELPRO.LST LEVEL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FILE.BAT     Generate an Complex ListFILE dBMake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_Drive      : Drive for Object Files, no ':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RC_Drive      : Drive for Source Files, no ':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FileName   : Name of the ListFile, no '~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BC_Path       : Drive and path to .DB?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at: d: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_Path       : Drive and path to .EXE,.OVL &amp; .MA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at: d: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MakeFileName : Name of the dBMake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 NOT include an extension [.DB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  : C-LFILE A A LEVELPRO.LST A: A: LEVEL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: DB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Number 1: Simple Auto Compile and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       : A simple autocompile with the compiler, linker, libra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, object and executable files all o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BMake File: MAKEORG.dbm                          Creation Date: 10/07/1986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Last Modified: 10/10/1986</w:t>
      </w:r>
    </w:p>
    <w:p>
      <w:pPr>
        <w:pStyle w:val="PreformattedText"/>
        <w:bidi w:val="0"/>
        <w:jc w:val="left"/>
        <w:rPr/>
      </w:pPr>
      <w:r>
        <w:rPr/>
        <w:t>?                --------------------</w:t>
      </w:r>
    </w:p>
    <w:p>
      <w:pPr>
        <w:pStyle w:val="PreformattedText"/>
        <w:bidi w:val="0"/>
        <w:jc w:val="left"/>
        <w:rPr/>
      </w:pPr>
      <w:r>
        <w:rPr/>
        <w:t>?  dBMake Compile Of MakeOrg - A Mini-CPARS Utility Program</w:t>
      </w:r>
    </w:p>
    <w:p>
      <w:pPr>
        <w:pStyle w:val="PreformattedText"/>
        <w:bidi w:val="0"/>
        <w:jc w:val="left"/>
        <w:rPr/>
      </w:pPr>
      <w:r>
        <w:rPr/>
        <w:t>?                --------------------</w:t>
      </w:r>
    </w:p>
    <w:p>
      <w:pPr>
        <w:pStyle w:val="PreformattedText"/>
        <w:bidi w:val="0"/>
        <w:jc w:val="left"/>
        <w:rPr/>
      </w:pPr>
      <w:r>
        <w:rPr/>
        <w:t>set debug2 on</w:t>
      </w:r>
    </w:p>
    <w:p>
      <w:pPr>
        <w:pStyle w:val="PreformattedText"/>
        <w:bidi w:val="0"/>
        <w:jc w:val="left"/>
        <w:rPr/>
      </w:pPr>
      <w:r>
        <w:rPr/>
        <w:t>db3c -a-v-f-w makeorg ^ makeorg cpocdown</w:t>
      </w:r>
    </w:p>
    <w:p>
      <w:pPr>
        <w:pStyle w:val="PreformattedText"/>
        <w:bidi w:val="0"/>
        <w:jc w:val="left"/>
        <w:rPr/>
      </w:pPr>
      <w:r>
        <w:rPr/>
        <w:t>db3l -f -ldb3pcl makeorg</w:t>
      </w:r>
    </w:p>
    <w:p>
      <w:pPr>
        <w:pStyle w:val="PreformattedText"/>
        <w:bidi w:val="0"/>
        <w:jc w:val="left"/>
        <w:rPr/>
      </w:pPr>
      <w:r>
        <w:rPr/>
        <w:t>* end-of-file    MAKEORG.d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Number 2: Auto Compile from Floppy and Link to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       : An autocompile with the compiler, linker, library, and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on one drive and the source and executable files all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BMake File for BET System Data Entry Program</w:t>
      </w:r>
    </w:p>
    <w:p>
      <w:pPr>
        <w:pStyle w:val="PreformattedText"/>
        <w:bidi w:val="0"/>
        <w:jc w:val="left"/>
        <w:rPr/>
      </w:pPr>
      <w:r>
        <w:rPr/>
        <w:t>*   Creation Date: 10/07/1986......Last Modified: 10/14/1986</w:t>
      </w:r>
    </w:p>
    <w:p>
      <w:pPr>
        <w:pStyle w:val="PreformattedText"/>
        <w:bidi w:val="0"/>
        <w:jc w:val="left"/>
        <w:rPr/>
      </w:pPr>
      <w:r>
        <w:rPr/>
        <w:t>*   Author       : Richard Hendricks</w:t>
      </w:r>
    </w:p>
    <w:p>
      <w:pPr>
        <w:pStyle w:val="PreformattedText"/>
        <w:bidi w:val="0"/>
        <w:jc w:val="left"/>
        <w:rPr/>
      </w:pPr>
      <w:r>
        <w:rPr/>
        <w:t>*set debug2 on</w:t>
      </w:r>
    </w:p>
    <w:p>
      <w:pPr>
        <w:pStyle w:val="PreformattedText"/>
        <w:bidi w:val="0"/>
        <w:jc w:val="left"/>
        <w:rPr/>
      </w:pPr>
      <w:r>
        <w:rPr/>
        <w:t>? ----------------------------------</w:t>
      </w:r>
    </w:p>
    <w:p>
      <w:pPr>
        <w:pStyle w:val="PreformattedText"/>
        <w:bidi w:val="0"/>
        <w:jc w:val="left"/>
        <w:rPr/>
      </w:pPr>
      <w:r>
        <w:rPr/>
        <w:t>? put BETSYS source disk in drive a:</w:t>
      </w:r>
    </w:p>
    <w:p>
      <w:pPr>
        <w:pStyle w:val="PreformattedText"/>
        <w:bidi w:val="0"/>
        <w:jc w:val="left"/>
        <w:rPr/>
      </w:pPr>
      <w:r>
        <w:rPr/>
        <w:t>? ----------------------------------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db3c -a-v-f-w-dc a:betsys ^ *.prg</w:t>
      </w:r>
    </w:p>
    <w:p>
      <w:pPr>
        <w:pStyle w:val="PreformattedText"/>
        <w:bidi w:val="0"/>
        <w:jc w:val="left"/>
        <w:rPr/>
      </w:pPr>
      <w:r>
        <w:rPr/>
        <w:t>? ----------------------------------</w:t>
      </w:r>
    </w:p>
    <w:p>
      <w:pPr>
        <w:pStyle w:val="PreformattedText"/>
        <w:bidi w:val="0"/>
        <w:jc w:val="left"/>
        <w:rPr/>
      </w:pPr>
      <w:r>
        <w:rPr/>
        <w:t>? put BETSYS program disk in drive a:</w:t>
      </w:r>
    </w:p>
    <w:p>
      <w:pPr>
        <w:pStyle w:val="PreformattedText"/>
        <w:bidi w:val="0"/>
        <w:jc w:val="left"/>
        <w:rPr/>
      </w:pPr>
      <w:r>
        <w:rPr/>
        <w:t>? ----------------------------------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db3l -da -oa -f -ldb3pcl betsys</w:t>
      </w:r>
    </w:p>
    <w:p>
      <w:pPr>
        <w:pStyle w:val="PreformattedText"/>
        <w:bidi w:val="0"/>
        <w:jc w:val="left"/>
        <w:rPr/>
      </w:pPr>
      <w:r>
        <w:rPr/>
        <w:t>* end-of-file   BETSYS.db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: DBMAKE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Number 3: Complex ListFile Compile and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       : Compile and Link with a ListFile. The compiler, link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and source files are on one drive. Objec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floppy drive and the executables are written to a 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BMake: CPARS.dbm  ***Mini-CPARS Compile and Link***  Creation Date: 10/09/1986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Last Modified: 10/10/1986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File Type      Locatio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Compiler     c:\db3-comp\</w:t>
      </w:r>
    </w:p>
    <w:p>
      <w:pPr>
        <w:pStyle w:val="PreformattedText"/>
        <w:bidi w:val="0"/>
        <w:jc w:val="left"/>
        <w:rPr/>
      </w:pPr>
      <w:r>
        <w:rPr/>
        <w:t>*      Linker       c:\db3-comp\</w:t>
      </w:r>
    </w:p>
    <w:p>
      <w:pPr>
        <w:pStyle w:val="PreformattedText"/>
        <w:bidi w:val="0"/>
        <w:jc w:val="left"/>
        <w:rPr/>
      </w:pPr>
      <w:r>
        <w:rPr/>
        <w:t>*      Library      c:\db3-comp\</w:t>
      </w:r>
    </w:p>
    <w:p>
      <w:pPr>
        <w:pStyle w:val="PreformattedText"/>
        <w:bidi w:val="0"/>
        <w:jc w:val="left"/>
        <w:rPr/>
      </w:pPr>
      <w:r>
        <w:rPr/>
        <w:t>*      Source       c:\db3-comp\</w:t>
      </w:r>
    </w:p>
    <w:p>
      <w:pPr>
        <w:pStyle w:val="PreformattedText"/>
        <w:bidi w:val="0"/>
        <w:jc w:val="left"/>
        <w:rPr/>
      </w:pPr>
      <w:r>
        <w:rPr/>
        <w:t>*      Objects          a:</w:t>
      </w:r>
    </w:p>
    <w:p>
      <w:pPr>
        <w:pStyle w:val="PreformattedText"/>
        <w:bidi w:val="0"/>
        <w:jc w:val="left"/>
        <w:rPr/>
      </w:pPr>
      <w:r>
        <w:rPr/>
        <w:t>*      .DBC             d:</w:t>
      </w:r>
    </w:p>
    <w:p>
      <w:pPr>
        <w:pStyle w:val="PreformattedText"/>
        <w:bidi w:val="0"/>
        <w:jc w:val="left"/>
        <w:rPr/>
      </w:pPr>
      <w:r>
        <w:rPr/>
        <w:t>*      .EXE &amp; .OVL      d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rocessing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Insure that the starting sub directory is C:\DB3-COMP\</w:t>
      </w:r>
    </w:p>
    <w:p>
      <w:pPr>
        <w:pStyle w:val="PreformattedText"/>
        <w:bidi w:val="0"/>
        <w:jc w:val="left"/>
        <w:rPr/>
      </w:pPr>
      <w:r>
        <w:rPr/>
        <w:t>*            Insure that the Mini-CPARS Object Disk is in drive A:</w:t>
      </w:r>
    </w:p>
    <w:p>
      <w:pPr>
        <w:pStyle w:val="PreformattedText"/>
        <w:bidi w:val="0"/>
        <w:jc w:val="left"/>
        <w:rPr/>
      </w:pPr>
      <w:r>
        <w:rPr/>
        <w:t>*            Run SETRAM D 330</w:t>
      </w:r>
    </w:p>
    <w:p>
      <w:pPr>
        <w:pStyle w:val="PreformattedText"/>
        <w:bidi w:val="0"/>
        <w:jc w:val="left"/>
        <w:rPr/>
      </w:pPr>
      <w:r>
        <w:rPr/>
        <w:t>*            Run DBMAKE CPDCOMP[.DBM]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?                   +----------------------------------------+</w:t>
      </w:r>
    </w:p>
    <w:p>
      <w:pPr>
        <w:pStyle w:val="PreformattedText"/>
        <w:bidi w:val="0"/>
        <w:jc w:val="left"/>
        <w:rPr/>
      </w:pPr>
      <w:r>
        <w:rPr/>
        <w:t>?                   | Put Mini-CPARS Object Disk in Drive A: |</w:t>
      </w:r>
    </w:p>
    <w:p>
      <w:pPr>
        <w:pStyle w:val="PreformattedText"/>
        <w:bidi w:val="0"/>
        <w:jc w:val="left"/>
        <w:rPr/>
      </w:pPr>
      <w:r>
        <w:rPr/>
        <w:t>?                   |                                        |</w:t>
      </w:r>
    </w:p>
    <w:p>
      <w:pPr>
        <w:pStyle w:val="PreformattedText"/>
        <w:bidi w:val="0"/>
        <w:jc w:val="left"/>
        <w:rPr/>
      </w:pPr>
      <w:r>
        <w:rPr/>
        <w:t>?                   |      Press any key to continue.....    |</w:t>
      </w:r>
    </w:p>
    <w:p>
      <w:pPr>
        <w:pStyle w:val="PreformattedText"/>
        <w:bidi w:val="0"/>
        <w:jc w:val="left"/>
        <w:rPr/>
      </w:pPr>
      <w:r>
        <w:rPr/>
        <w:t>?                   +----------------------------------------+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*set debug2 on</w:t>
      </w:r>
    </w:p>
    <w:p>
      <w:pPr>
        <w:pStyle w:val="PreformattedText"/>
        <w:bidi w:val="0"/>
        <w:jc w:val="left"/>
        <w:rPr/>
      </w:pPr>
      <w:r>
        <w:rPr/>
        <w:t>db3c -da -v -f -w ~cpcomp.lst</w:t>
      </w:r>
    </w:p>
    <w:p>
      <w:pPr>
        <w:pStyle w:val="PreformattedText"/>
        <w:bidi w:val="0"/>
        <w:jc w:val="left"/>
        <w:rPr/>
      </w:pPr>
      <w:r>
        <w:rPr/>
        <w:t>*      ^......write objects to drive A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dbaseIIIcompiler does not allow the location of the Object Files to be defined</w:t>
      </w:r>
    </w:p>
    <w:p>
      <w:pPr>
        <w:pStyle w:val="PreformattedText"/>
        <w:bidi w:val="0"/>
        <w:jc w:val="left"/>
        <w:rPr/>
      </w:pPr>
      <w:r>
        <w:rPr/>
        <w:t>*   Change drive to A:</w:t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*set debug1 on</w:t>
      </w:r>
    </w:p>
    <w:p>
      <w:pPr>
        <w:pStyle w:val="PreformattedText"/>
        <w:bidi w:val="0"/>
        <w:jc w:val="left"/>
        <w:rPr/>
      </w:pPr>
      <w:r>
        <w:rPr/>
        <w:t>c:\db3-comp\db3l -dd -od -f -lc:db3pcl ~c:\db3-comp\cpcomp.lst</w:t>
      </w:r>
    </w:p>
    <w:p>
      <w:pPr>
        <w:pStyle w:val="PreformattedText"/>
        <w:bidi w:val="0"/>
        <w:jc w:val="left"/>
        <w:rPr/>
      </w:pPr>
      <w:r>
        <w:rPr/>
        <w:t>*                  ^   ^                      ^..Location of ListFile</w:t>
      </w:r>
    </w:p>
    <w:p>
      <w:pPr>
        <w:pStyle w:val="PreformattedText"/>
        <w:bidi w:val="0"/>
        <w:jc w:val="left"/>
        <w:rPr/>
      </w:pPr>
      <w:r>
        <w:rPr/>
        <w:t>*                  |   |..write .EXE and .OVL to drive D:</w:t>
      </w:r>
    </w:p>
    <w:p>
      <w:pPr>
        <w:pStyle w:val="PreformattedText"/>
        <w:bidi w:val="0"/>
        <w:jc w:val="left"/>
        <w:rPr/>
      </w:pPr>
      <w:r>
        <w:rPr/>
        <w:t>*                  |......write .DBC to drive D: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*end-of-file   CPARS.d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ake      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 that filenames and pathes do not include '~' or '^' since these</w:t>
      </w:r>
    </w:p>
    <w:p>
      <w:pPr>
        <w:pStyle w:val="PreformattedText"/>
        <w:bidi w:val="0"/>
        <w:jc w:val="left"/>
        <w:rPr/>
      </w:pPr>
      <w:r>
        <w:rPr/>
        <w:t>characters are used by dBaseIIICompiler and dBMake. The '~' is used by both</w:t>
      </w:r>
    </w:p>
    <w:p>
      <w:pPr>
        <w:pStyle w:val="PreformattedText"/>
        <w:bidi w:val="0"/>
        <w:jc w:val="left"/>
        <w:rPr/>
      </w:pPr>
      <w:r>
        <w:rPr/>
        <w:t>the compiler and dBMake to determine if the file that follows is a ListFile and</w:t>
      </w:r>
    </w:p>
    <w:p>
      <w:pPr>
        <w:pStyle w:val="PreformattedText"/>
        <w:bidi w:val="0"/>
        <w:jc w:val="left"/>
        <w:rPr/>
      </w:pPr>
      <w:r>
        <w:rPr/>
        <w:t>not the name of a Source or Object File. The '^' is used by dBMake to determine</w:t>
      </w:r>
    </w:p>
    <w:p>
      <w:pPr>
        <w:pStyle w:val="PreformattedText"/>
        <w:bidi w:val="0"/>
        <w:jc w:val="left"/>
        <w:rPr/>
      </w:pPr>
      <w:r>
        <w:rPr/>
        <w:t>the end of the normal Compiler command and the start of the autocompile assist-</w:t>
      </w:r>
    </w:p>
    <w:p>
      <w:pPr>
        <w:pStyle w:val="PreformattedText"/>
        <w:bidi w:val="0"/>
        <w:jc w:val="left"/>
        <w:rPr/>
      </w:pPr>
      <w:r>
        <w:rPr/>
        <w:t>a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and dBMake allow for a '-' in a filename and/or path. It is recom-</w:t>
      </w:r>
    </w:p>
    <w:p>
      <w:pPr>
        <w:pStyle w:val="PreformattedText"/>
        <w:bidi w:val="0"/>
        <w:jc w:val="left"/>
        <w:rPr/>
      </w:pPr>
      <w:r>
        <w:rPr/>
        <w:t>mended that a space is supplied after the path, path filename combination or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 DB3L -dc:\db3-comp\-oc:\db3-comp\-lc:\db3-comp\db3pcl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B3L -dc:\db3-comp\ -oc:\db3-comp\ -lc:\db3-comp\db3pcl -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              ^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.........added spaces.............</w:t>
      </w:r>
    </w:p>
    <w:p>
      <w:pPr>
        <w:pStyle w:val="PreformattedText"/>
        <w:bidi w:val="0"/>
        <w:jc w:val="left"/>
        <w:rPr/>
      </w:pPr>
      <w:r>
        <w:rPr/>
        <w:t xml:space="preserve">end-of-file  dBMake.doc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