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ase IV Compile Program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Keith G. Chuv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 Revision History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 Date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  04/07/92  Baseline release. 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MAKE.LS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RUNTIME  Force Runtime comp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ALL      Compile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IGNORE   Do not use DBMAK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QUIET    Do no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HELP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WHAT YOU SHOULD HAVE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ipp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MAKE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MAKE.PRG    A dBase IV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MAKE.EXE    A DOS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THE USUAL DISCLAIMERS &amp; STUFF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ake is a copyrighted program, and as such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to the source code and executable fil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portions previously copyrighted by Borland Internatio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ir products "Turbo Pascal Version 6.0" and "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ake is made available for distribution as-is, and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 or implied, is made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ake is free to individuals programming for their ow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joyment.  Business, corporate, government, institu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ercial users are required to register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for a $10.00 (US funds) fee. 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t the end of this documentation file. 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gister in order to get the latest version of dBM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dBMake is available for $10.00 (US fund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orm at the end of this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dBMake is written entirely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Base IV and Turbo Pascal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, Scotts Valley, Californi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rrespondence about dBMake should be directed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Mail:   KeyStrokes Computer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404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field, KS  67156-1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User ID: 71600,2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BBS:      User ID: K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&amp; Main:  User ID: Keith Chuv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&amp; Main is a local bulletin board, at (316) 221-3276, 3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bps (HST DS), 8-N-1, with full acces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comments about dBMake are always welcome.  I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tain gripes and complaints, but not as enthusias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WHY?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version 1.5, dBase IV included a handy utilit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, which created and executed a .PRG file tha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all the necessary files in the specified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BUILD was bulky, a bit buggy, and hard to master,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theless very useful in managing large projects,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ose projects were intended to be run under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version 1.5 BUILD is no longer with us, and so as a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but infinitely easier alternative I concocted dBMak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WHAT?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Make is actually a combination of a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BMAKE.EXE) and a dBase program file (DBMAKE.PRG). 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 advantages of dBMake over BUILD is that it is small enoug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very nicely from within dBase IV itself;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dBase before running dB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Make checks the time/date stamp of each .PRG, .FRG, and .F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gainst its respective .DBO, .FRO, and .FMO fil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ich modules need to be compiled.  If the time/dat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RG file is later than the time/date of its matching .DBO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e .PRG has been updated since it was last compi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new compile ru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V normally does this all on its own if you hav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N, but it only compiles new files as it catches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BMake compiles the whole bunch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WHERE?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DBMAKE.EXE to any directory on your hard dr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DOS execution PATH.  I keep it in my \D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MAKE.PRG file must be in a directory where dBase can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Since dBase IV does not normally search throug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might find it convenient to simply copy DBMAKE.PR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irectory as the project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tandard procedure file you routine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ogram development, it might be easiest to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DBMAKE.PRG in that proced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ways run dBMake "manually" by issu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 DBMAKE" at the dot prompt.  This invokes the .EXE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DBMCOMP.PRG, which contains the actual compi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  It would then be necessary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"DO DBMCOMP" to actually compile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HOW? 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dBMake, enter the following at the dBase IV do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db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dBMake will evaluate every .PRG, .FRG., and .FM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directory, building DBMCOMP.PRG as it goes a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DBMCOMP has been created, it will be executed from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and all your files will be recompil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t wait," you're saying to me, "what if I don't want dBM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all the files in the current directory?"  No proble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reate a text file called DBMAKE.LST (you can eve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COMMAND to do this) that has a list of th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and reports you want to have evaluated, dBMak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only the files you put in that list.  We call DBMAKE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other files like it that you create "list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e could put a list of files in DBMAKE.L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Here's my list of files for some project I'm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otice how comments always start with a semicol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SCR.F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hen we run dBMake, it will check only these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more than one list file, but dBMake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DBMAKE.LST unless you give it another file nam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we put the list in a file called "PROJECT.TXT," we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invoke the DBMAKE.EXE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! DBMAKE PROJEC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change to be "permanent," you'll need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MAKE.PRG (the dBase program) to reflect this change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st to simply use DBMAKE.LST, of course.  If you kee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rectory for each project, though, you'll not even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under 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ummary of the command line switches dBMak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MAKE /RUNTIME  Uses the RUNTIME option when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LL      Force all modules to b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GNORE   Disregard DBMAKE.LST, even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QUIET    Don't display messages wh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HELP     Display a brief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le]    Use [file] as input list file. 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overrides DBMAKE.LST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uld mention that as of version 1.0 of this dBMake,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ble to test it only with dBase IV version 1.1 (m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n't arrived as of this wri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          Software Registration Form for dBMake 1.0           [*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legibly 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BBS ID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(s): ____ at $10.00 each ..............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t $10.00 per copy .......................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.5" diskette, add $1.00 .........................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orders, please add $3.50 shipping ...........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......................................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y by check or money order.  It's never a good idea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in the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to:  KeyStrokes Computer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404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field, KS  67156-1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