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LOO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ook is a programmers tool to read Dbase III+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urbo Pascal program.  This is generally use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variables or arrays are needed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the database.  This was the reas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OOK.COM prompts for a DBASE III+ databas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splays the structure information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if you wish to see the records from the databa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database Cntr-C will abort the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designed to provide simple routines to rea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generate reports.  Using a real for the recor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gnoring the upper record count byte only 1,716,06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ad.  The program will read about 25,000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in the application I was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will be placed in a string (temp) so tha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length to 25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major improvements to the program, let me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going effort to improve the performance of Dba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3.02 was used to develop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s a Database named TEST which ha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different types to try the program on. 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 is not supported but is included just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.  The source code as well as a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ld Rohr   RR#3    Anamosa, Iowa 5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