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`type DBIO.BIN' for documentation, or `copy DBIO.BIN lpt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PMANAGER.PRG and its associated files only run under Foxbas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