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-Dupe is very simple to use, especially is you use it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To load and search your database very quickly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files from the distribution disk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the program by typing DBDUP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menu option "File", then "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in the name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"Index" menu option to create a new index.  Inde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zip code, or street address, or some other fiel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ield which will have few duplicates itself, and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 in m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the "Params" menu option to specify "Automatic Search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it escape again to exit the file menu.  Push S to begi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