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evision: August 3, 1986 at 6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PROC.PRG the ultimate dB3/Clipper Get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H.M. Van Tassell  Watchung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 must have seen everyone's dB3 GetKey routine using IN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ime.  Most leave out something, so I wrot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of em all and do hereby place it into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stop all this cold war posturing over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routines that flash time on the screen. \_grin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in the file TIMEPROC.PRG and the file TIMETEST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little critter.  It was intended to be used with dBASE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lipper W85.  To stop flashing I turn the cursor on/off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he assembly language routines that do that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 file. The two .BIN files are for d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OBJ should be linked to you Clippered program.  For all you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ckers out there in dB3land, I also included the CURSOR.A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ol around to your hearts content. If you don't alrea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vate at the mere mention of interfacing assembly languag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3 and Clipper, here is your chance to get in on the ground fl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copyrighted original work and if you fee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don't send me money or even praise.  Hell, I alread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in't gonna do either so I'll get even by making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ble attempt at humor. If you are tempted into relea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avorite routines or programs into the non-copyrigh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o much the better for us all and a special atta-bo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