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wo small assembler language routines to set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Dbase Language applications.  The object files supplie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87 Clipper (or Clipper 5?), but source is supplied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for Quicksilver's CCALL or pre-Summer '87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detailed within the assembler source and DATETIME.PRG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dBASE III+/IV, FoxBASE+/Pro, and Clipper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use by experienced programmers. 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a commercial library in the future.  In this incarn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A software; Synergy will assume no liability and provide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el free to use them within your applications with no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to make remuneration, just buy Scrimage, th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building tool for Xbase programmers.  You will like Scrimag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se little things I hope.  Price is currently $149 from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(me).  Otherwi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792-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